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5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6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>2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ru-RU"/>
        </w:rPr>
      </w:pPr>
      <w:r>
        <w:rPr>
          <w:b/>
          <w:sz w:val="4"/>
          <w:szCs w:val="28"/>
          <w:lang w:val="ru-RU"/>
        </w:rPr>
      </w:r>
    </w:p>
    <w:p>
      <w:pPr>
        <w:pStyle w:val="Heading"/>
        <w:ind w:right="567" w:hanging="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360"/>
        <w:ind w:right="565" w:hanging="0"/>
        <w:rPr/>
      </w:pP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Фізико-математичні науки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vertAlign w:val="sub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ліз сплеск-перетворень і їх прикладне застосування (</w:t>
            </w:r>
            <w:r>
              <w:rPr>
                <w:sz w:val="22"/>
                <w:szCs w:val="22"/>
              </w:rPr>
              <w:t>огляд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Style2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.М. Фреїк, В.І. Голот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лектронна енергетична структура ПГН кристалу з першорядних розрахунків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  <w:r>
              <w:rPr>
                <w:sz w:val="22"/>
                <w:szCs w:val="22"/>
                <w:lang w:val="pl-PL"/>
              </w:rPr>
              <w:t>B. A</w:t>
            </w:r>
            <w:r>
              <w:rPr>
                <w:sz w:val="22"/>
                <w:szCs w:val="22"/>
              </w:rPr>
              <w:t>ндрієвський</w:t>
            </w:r>
            <w:r>
              <w:rPr>
                <w:sz w:val="22"/>
                <w:szCs w:val="22"/>
                <w:lang w:val="pl-PL"/>
              </w:rPr>
              <w:t xml:space="preserve">,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pl-PL"/>
              </w:rPr>
              <w:t>. C</w:t>
            </w:r>
            <w:r>
              <w:rPr>
                <w:sz w:val="22"/>
                <w:szCs w:val="22"/>
              </w:rPr>
              <w:t>іплух</w:t>
            </w:r>
            <w:r>
              <w:rPr>
                <w:sz w:val="22"/>
                <w:szCs w:val="22"/>
                <w:lang w:val="pl-PL"/>
              </w:rPr>
              <w:t>-T</w:t>
            </w:r>
            <w:r>
              <w:rPr>
                <w:sz w:val="22"/>
                <w:szCs w:val="22"/>
              </w:rPr>
              <w:t>роянек</w:t>
            </w:r>
            <w:r>
              <w:rPr>
                <w:sz w:val="22"/>
                <w:szCs w:val="22"/>
                <w:lang w:val="pl-PL"/>
              </w:rPr>
              <w:t>, M.O. </w:t>
            </w:r>
            <w:r>
              <w:rPr>
                <w:bCs/>
                <w:sz w:val="22"/>
                <w:szCs w:val="22"/>
              </w:rPr>
              <w:t>Романюк</w:t>
            </w:r>
            <w:r>
              <w:rPr>
                <w:sz w:val="22"/>
                <w:szCs w:val="22"/>
                <w:lang w:val="pl-PL"/>
              </w:rPr>
              <w:t>, A.A. </w:t>
            </w:r>
            <w:r>
              <w:rPr>
                <w:bCs/>
                <w:sz w:val="22"/>
                <w:szCs w:val="22"/>
              </w:rPr>
              <w:t>Патрин</w:t>
            </w:r>
            <w:r>
              <w:rPr>
                <w:bCs/>
                <w:sz w:val="22"/>
                <w:szCs w:val="22"/>
                <w:lang w:val="pl-PL"/>
              </w:rPr>
              <w:t xml:space="preserve">, </w:t>
            </w:r>
            <w:r>
              <w:rPr>
                <w:sz w:val="22"/>
                <w:szCs w:val="22"/>
              </w:rPr>
              <w:t>Г.M. Роман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плив електронного опромінення на мікрокристали InSb&lt;Sn&gt; та InAs&lt;Sn&gt;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.А. Большакова, В.Н. Брудний, Д.М. Заячук, О.Ю. Макідо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В.Т. Маслюк, І.Г. Мегела, Т.А. Московець, Ф.М. Шуриг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Дифракційне ‘in-situ’ вивчення квазікристалічних порошків Al-Cu-Fe-X для газотермічних покриттів 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Карпець, Ю.В. Мільма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b/>
                <w:i w:val="false"/>
                <w:sz w:val="22"/>
                <w:szCs w:val="22"/>
                <w:lang w:val="en-US" w:eastAsia="en-US"/>
              </w:rPr>
              <w:t>Інжекція заряду в пористому кремнії в діапазоні температур від 77 K дo 400 K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Г.О.</w:t>
            </w:r>
            <w:r>
              <w:rPr>
                <w:sz w:val="22"/>
                <w:szCs w:val="22"/>
                <w:lang w:val="en-US" w:eastAsia="en-US"/>
              </w:rPr>
              <w:t> C</w:t>
            </w:r>
            <w:r>
              <w:rPr>
                <w:sz w:val="22"/>
                <w:szCs w:val="22"/>
                <w:lang w:val="en-US" w:eastAsia="en-US"/>
              </w:rPr>
              <w:t>укач, П.Ф. Олексенко, П.С. Смертенко, А.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val="en-US" w:eastAsia="en-US"/>
              </w:rPr>
              <w:t xml:space="preserve">. Євстігнєєв,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en-US" w:eastAsia="en-US"/>
              </w:rPr>
              <w:t>.Б.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en-US" w:eastAsia="en-US"/>
              </w:rPr>
              <w:t>Богословська, В.Ю. Горонескул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 xml:space="preserve">Кінетичні характеристики процесу </w:t>
            </w:r>
            <w:r>
              <w:rPr>
                <w:sz w:val="22"/>
                <w:szCs w:val="22"/>
                <w:lang w:val="en-GB"/>
              </w:rPr>
              <w:t>Li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іонної інтеркаляції кремнезем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углецевих нанокомпозит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.Ф. Миронюк, Б.К. Остафійчук, В.І. Мандзюк, Б.П. Бахматюк, І.І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ригорчак, Р.Й. Ріпе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домішкової зони в провідності твердого розчину TiCo</w:t>
            </w:r>
            <w:r>
              <w:rPr>
                <w:bCs/>
                <w:sz w:val="22"/>
                <w:szCs w:val="22"/>
                <w:vertAlign w:val="subscript"/>
              </w:rPr>
              <w:t>1-</w:t>
            </w:r>
            <w:r>
              <w:rPr>
                <w:bCs/>
                <w:i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>Ni</w:t>
            </w:r>
            <w:r>
              <w:rPr>
                <w:bCs/>
                <w:i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>Sb. Донорні домішки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.І. Бодак, В.А. Ромака, Ю.В. Стадник, М.Г. Шеляпіна, Л.П. Ромака, В.Ф. Чекурін, Ю.К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орел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етні стани в кристалах PbІ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.С. Новосад, О.М. Борду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амоорганізація границі розділу гетеропереходів p-GaSe-n-InSe, виготовлених методом посадки на оптичний контакт, в процесі довготривалого зберігання</w:t>
            </w:r>
          </w:p>
          <w:p>
            <w:pPr>
              <w:pStyle w:val="Style21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.І. Драпак, З.Д. Ковал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Гетероструктури на основі плівок провідних полімерів на поверхні неорганічних напівпровідник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Й. Стахіра, О.І. Аксіментьєва, В.В. Черп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Властивості шарів полікремнію на ізоляторі при кріогенних температурах і в сильних магнітних полях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.О. Дружинін, І.Й. Мар’ямова, Ю.М. Ховерко, С.М. Мaтвіє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лектропровідність та термоелектрорушійна сила тонких плівок марганцю і заліза</w:t>
            </w:r>
          </w:p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</w:rPr>
              <w:t>Б.Л.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 </w:t>
            </w:r>
            <w:r>
              <w:rPr>
                <w:b w:val="false"/>
                <w:i/>
                <w:sz w:val="22"/>
                <w:szCs w:val="22"/>
              </w:rPr>
              <w:t>Мельничук, Б.Р.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 </w:t>
            </w:r>
            <w:r>
              <w:rPr>
                <w:b w:val="false"/>
                <w:i/>
                <w:sz w:val="22"/>
                <w:szCs w:val="22"/>
              </w:rPr>
              <w:t>Пенюх, З.В.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 </w:t>
            </w:r>
            <w:r>
              <w:rPr>
                <w:b w:val="false"/>
                <w:i/>
                <w:sz w:val="22"/>
                <w:szCs w:val="22"/>
              </w:rPr>
              <w:t>Стасю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/>
                <w:i w:val="false"/>
                <w:sz w:val="22"/>
                <w:szCs w:val="22"/>
              </w:rPr>
              <w:t>Вплив поверхні і міжзеренних меж на рухливість носіїв у тонких плівках телуриду свинцю</w:t>
            </w:r>
          </w:p>
          <w:p>
            <w:pPr>
              <w:pStyle w:val="Style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С. Дзундз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держання і дослідження структури і складу плівок продуктів твердофазних реакцій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.I. Iгнатенко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O.А. Гончаров, Д.M. Терпiй, Н.П. Кляхiн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наліз механізмів дефектоутворення у кристалах ZnSе:Mg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>В.П. Махній, М.Ф. Павлюк, О.М. Сльот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науки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ві підходи до розрахунку швидкості відновлення гематиту та механізму процесу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.С. Лісняк, Г.Д. Бойко, М.В. Кед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ArticleAuther1"/>
              <w:jc w:val="both"/>
              <w:rPr>
                <w:b/>
                <w:b/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sz w:val="22"/>
                <w:szCs w:val="22"/>
              </w:rPr>
              <w:t>Електронна будова оксиду YVO</w:t>
            </w:r>
            <w:r>
              <w:rPr>
                <w:b/>
                <w:sz w:val="22"/>
                <w:szCs w:val="22"/>
                <w:vertAlign w:val="subscript"/>
              </w:rPr>
              <w:t>4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Г.В. Коренкова, О.М. Щербатій, С.А. Неділько, О.Х. Тадеуш, В.М. Уваро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ArticleAuther1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Іонізовані та електронейтральні дефекти у кристалах CdTe</w:t>
            </w:r>
          </w:p>
          <w:p>
            <w:pPr>
              <w:pStyle w:val="ArticleAuther1"/>
              <w:jc w:val="both"/>
              <w:rPr/>
            </w:pPr>
            <w:r>
              <w:rPr>
                <w:i/>
                <w:sz w:val="22"/>
                <w:szCs w:val="22"/>
              </w:rPr>
              <w:t>У.М.</w:t>
            </w:r>
            <w:r>
              <w:rPr>
                <w:i/>
                <w:sz w:val="22"/>
                <w:szCs w:val="22"/>
                <w:lang w:val="en-US"/>
              </w:rPr>
              <w:t> </w:t>
            </w:r>
            <w:r>
              <w:rPr>
                <w:i/>
                <w:sz w:val="22"/>
                <w:szCs w:val="22"/>
              </w:rPr>
              <w:t>Писклинець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собливості дефектної структури та властивості монокристалів CdTe&lt;In&gt; різного стехіометричного складу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.О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ров’янко, Ю.П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натенко, П.М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Фочук, О.Е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анчук, П.М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уків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очкові дефекти та їх компенсація у меркурій телуриді</w:t>
            </w:r>
          </w:p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А.М. Дмит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ідження плівкових сонячних елементів ITO/CdS/CdTe/Cu/Au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.Т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ойко, Г.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Хрипунов, А.В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Меріуц, Е.П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Черних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румову щілину вольт-амперної характеристики одноелектронного транзистора на металевому кластері</w:t>
              <w:br/>
            </w:r>
            <w:r>
              <w:rPr>
                <w:b w:val="false"/>
                <w:i/>
                <w:sz w:val="22"/>
                <w:szCs w:val="22"/>
              </w:rPr>
              <w:t>В.В. Погосов, Є.В. Васюті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хові шуми кремнієвих фотодіодів</w:t>
              <w:br/>
            </w:r>
            <w:r>
              <w:rPr>
                <w:b w:val="false"/>
                <w:i/>
                <w:sz w:val="22"/>
                <w:szCs w:val="22"/>
              </w:rPr>
              <w:t>Ю.Г. Доброволь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окомпозити бентоніт-органічний олігомер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aps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Г.І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Гуріна, К.В. Сав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Вплив суміжних поверхонь на антифрикційні властивості композиційних полімерних матеріалі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ієнтовані карбопластики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Сіренко, Л.Я. Мідак, В.П. Свідерський, О.С. Дробот, Л.В. Каравано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 питання щодо вологостійкості конденсованих систем мідь-олово і їх аналог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.В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Ляпіна, А.І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стржиц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кливість полімерних модифікованих матеріалів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.І. Аксіменьтєва, Н.І. Доманцевич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  <w:t>Персонал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  <w:t>Проф. Остафійчук Б.К. – заслужений діяч науки і техніки України. Привіта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Хроні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10 Ювілейна міжнародна конференція з фізики і технології тонких плівок МКФТТП-Х. Ріше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</w:tcPr>
          <w:p>
            <w:pPr>
              <w:pStyle w:val="Style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5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6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2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"/>
        <w:ind w:right="567" w:hanging="0"/>
        <w:rPr/>
      </w:pPr>
      <w:r>
        <w:rPr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The Analysis of Wavelets Transforms and Their Applied Application</w:t>
            </w:r>
            <w:r>
              <w:rPr>
                <w:sz w:val="22"/>
                <w:szCs w:val="22"/>
                <w:lang w:val="en-US"/>
              </w:rPr>
              <w:t xml:space="preserve"> (Review)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D.M. Freik, V.I. Holot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Electron energy structure of DGN crystal from first-principal calculations</w:t>
            </w:r>
          </w:p>
          <w:p>
            <w:pPr>
              <w:pStyle w:val="Style2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pl-PL"/>
              </w:rPr>
              <w:t>B.V. Andriyevsky, W. Ciepluch-Trojanek, M.O. </w:t>
            </w:r>
            <w:r>
              <w:rPr>
                <w:bCs/>
                <w:sz w:val="22"/>
                <w:szCs w:val="22"/>
                <w:lang w:val="pl-PL"/>
              </w:rPr>
              <w:t>Romanyuk</w:t>
            </w:r>
            <w:r>
              <w:rPr>
                <w:sz w:val="22"/>
                <w:szCs w:val="22"/>
                <w:lang w:val="pl-PL"/>
              </w:rPr>
              <w:t>, A.A. </w:t>
            </w:r>
            <w:r>
              <w:rPr>
                <w:bCs/>
                <w:sz w:val="22"/>
                <w:szCs w:val="22"/>
                <w:lang w:val="pl-PL"/>
              </w:rPr>
              <w:t xml:space="preserve">Patryn, </w:t>
            </w:r>
            <w:r>
              <w:rPr>
                <w:sz w:val="22"/>
                <w:szCs w:val="22"/>
              </w:rPr>
              <w:t>G.M. Roman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22"/>
                <w:lang w:val="en-AU"/>
              </w:rPr>
              <w:t xml:space="preserve">Electron </w:t>
            </w:r>
            <w:r>
              <w:rPr>
                <w:b/>
                <w:bCs/>
                <w:i w:val="false"/>
                <w:iCs/>
                <w:sz w:val="22"/>
              </w:rPr>
              <w:t>I</w:t>
            </w:r>
            <w:r>
              <w:rPr>
                <w:b/>
                <w:bCs/>
                <w:i w:val="false"/>
                <w:iCs/>
                <w:sz w:val="22"/>
                <w:lang w:val="en-AU"/>
              </w:rPr>
              <w:t>rradiation Influence on InSb&lt;Sn&gt; and InAs&lt;Sn&gt; Microcrystals</w:t>
            </w:r>
          </w:p>
          <w:p>
            <w:pPr>
              <w:pStyle w:val="Style2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lang w:val="en-AU"/>
              </w:rPr>
              <w:t>I.A. Bolshakova, V.N. Brudhyi, D.M. Zayachuk, O.Yu. Makido, V.T. Maslyuk, I.H. Megela, T.A. Moskovets’, F.M. Shuryg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</w:rPr>
              <w:t>Diffraction 'in-situ’ study of Al-Cu-Fe-X quasicrystalline powders for thermal-sprayed coating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.V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Karpets, Yu.V. Milma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Charge Injection into Porous Silicon in the Temperature Range from 77 K to 400 K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G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Sukach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P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Oleksenko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P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Smertenko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Evstigneev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B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 Bogoslovskaya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V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Yu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val="en-US" w:eastAsia="en-US"/>
              </w:rPr>
              <w:t>Goronesku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inetic characteristics of Li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ion intercalation process of silica-carbon nanocomposites</w:t>
            </w:r>
          </w:p>
          <w:p>
            <w:pPr>
              <w:pStyle w:val="Style2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.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. </w:t>
            </w:r>
            <w:r>
              <w:rPr>
                <w:sz w:val="22"/>
                <w:szCs w:val="22"/>
                <w:lang w:val="en-US"/>
              </w:rPr>
              <w:t>Muronyu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>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GB"/>
              </w:rPr>
              <w:t>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GB"/>
              </w:rPr>
              <w:t> Ostafiychu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 Mandzyuk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 xml:space="preserve">B.P. Bachmatyuk,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GB"/>
              </w:rPr>
              <w:t>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 Grigorchak, R.Y. Ripet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Impurity band effect on TiCo</w:t>
            </w:r>
            <w:r>
              <w:rPr>
                <w:bCs/>
                <w:sz w:val="22"/>
                <w:szCs w:val="22"/>
                <w:vertAlign w:val="subscript"/>
              </w:rPr>
              <w:t>1-</w:t>
            </w:r>
            <w:r>
              <w:rPr>
                <w:bCs/>
                <w:i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>Ni</w:t>
            </w:r>
            <w:r>
              <w:rPr>
                <w:bCs/>
                <w:i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>Sb conductivity. Donor impuritie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.I. Bodak, V.A. Romaka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Yu.V. Stadnyk, M.G. Shelyapina, L.P. Romaka, V.F. Chekurin, Yu.K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Gorel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22"/>
                <w:szCs w:val="22"/>
              </w:rPr>
              <w:t>The Electret States in PbI</w:t>
            </w:r>
            <w:r>
              <w:rPr>
                <w:b/>
                <w:i w:val="false"/>
                <w:sz w:val="22"/>
                <w:szCs w:val="22"/>
                <w:vertAlign w:val="subscript"/>
              </w:rPr>
              <w:t>2</w:t>
            </w:r>
            <w:r>
              <w:rPr>
                <w:b/>
                <w:i w:val="false"/>
                <w:sz w:val="22"/>
                <w:szCs w:val="22"/>
              </w:rPr>
              <w:t xml:space="preserve"> Crystal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.S. Novosad, O.M. Bordu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lf-organizing of the interface in the p-GaSe-n-InSe heterojunctions prepared by fitting onto optical contact during long-term storage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.I. Drapak, Z.D. Koval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Heterostructures Based on Conducting Polymer Films on the Surface of Inorganic Semiconductor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Yu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 Stakhir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MS Mincho;ＭＳ 明朝"/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/>
                <w:color w:val="000000"/>
                <w:sz w:val="22"/>
                <w:szCs w:val="22"/>
                <w:lang w:val="en-US"/>
              </w:rPr>
              <w:t> Aksimentyev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 Cherp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he electrical conductivity and the thermoelectric power of manganese and iron film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.A. Druzhinin, I.I. Maryamova, Yu.M. Khoverko, S.M. Matvi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he electrical conductivity and the thermoelectric power of manganese and iron films</w:t>
            </w:r>
          </w:p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B. Melnichuk, B. Penyukh, Z. Stasy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he Surface Influence and Intergrain Boundaries on Charge Mobility on Lead Tellurides Thin Films</w:t>
            </w:r>
          </w:p>
          <w:p>
            <w:pPr>
              <w:pStyle w:val="Style13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B. Dzundz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Obtaining both research of structure and composition of films of products solid-phase of reaction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.I. Ignatenko, F.F. Goncharov, D.N. Terpiy, N.A. Klyaсhin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22"/>
                <w:lang w:val="en-US"/>
              </w:rPr>
            </w:pPr>
            <w:r>
              <w:rPr>
                <w:b/>
                <w:bCs/>
                <w:i w:val="false"/>
                <w:iCs/>
                <w:sz w:val="22"/>
              </w:rPr>
              <w:t>Analysis of Defect Formation Mechanisms in ZnSe:Mg Crystal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>V.P. Makhniy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n-US"/>
              </w:rPr>
              <w:t>Pavlyuk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 xml:space="preserve">.M. </w:t>
            </w:r>
            <w:r>
              <w:rPr>
                <w:sz w:val="22"/>
                <w:lang w:val="en-US"/>
              </w:rPr>
              <w:t>Slyot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ew approaches to computation of speed of reduction of hematite and mechanism of proces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.S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Lisnyak, G.D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Boyko, M.V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Kedy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lectronic Structure of the YVO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Oxygen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G.V. Korenkova, O.M. Shcherbatiy, S.A. Nediljko, O.Kh. Tadeush, V.M. Uvaro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lang w:val="en-US"/>
              </w:rPr>
            </w:pPr>
            <w:r>
              <w:rPr>
                <w:b/>
                <w:bCs/>
                <w:i w:val="false"/>
                <w:iCs/>
              </w:rPr>
              <w:t>Ionized and electroneutral defects in CdTe crystals</w:t>
            </w:r>
          </w:p>
          <w:p>
            <w:pPr>
              <w:pStyle w:val="Style21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U.М. Pysklynet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fect structure peculiarity and properties of CdTe&lt;In&gt; single crystals with various stoichiometric deviation</w:t>
            </w:r>
          </w:p>
          <w:p>
            <w:pPr>
              <w:pStyle w:val="Style2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.О. Коrovyanko, Yu.P. Gnatenko, P.M. Fochuk, О.Е. Panchuk, P.M. Bukiv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oint defects and their compensation in mercury telluride</w:t>
            </w:r>
          </w:p>
          <w:p>
            <w:pPr>
              <w:pStyle w:val="Style2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 </w:t>
            </w:r>
            <w:r>
              <w:rPr>
                <w:sz w:val="22"/>
                <w:szCs w:val="22"/>
                <w:lang w:val="en-US"/>
              </w:rPr>
              <w:t>Dmytri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he Investigation ITO/Cds/CdTe/Cu/Au Thin Film Solar Cells</w:t>
            </w:r>
          </w:p>
          <w:p>
            <w:pPr>
              <w:pStyle w:val="Style2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.Т. </w:t>
            </w:r>
            <w:r>
              <w:rPr>
                <w:color w:val="000000"/>
                <w:sz w:val="22"/>
                <w:szCs w:val="22"/>
                <w:lang w:val="en-US"/>
              </w:rPr>
              <w:t>Boyko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Khrypunov</w:t>
            </w:r>
            <w:r>
              <w:rPr>
                <w:color w:val="000000"/>
                <w:sz w:val="22"/>
                <w:szCs w:val="22"/>
              </w:rPr>
              <w:t>, А.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Meriut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Chernyk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ero conductance gap of the single-electron transistor based on the metal cluster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V.V. Pogosov, E.V. Vasuyt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plosive noise of the silicon photodiodes</w:t>
            </w:r>
          </w:p>
          <w:p>
            <w:pPr>
              <w:pStyle w:val="Style2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Yu.G. Dobrovol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entonite-Organic Oligomer Nanocomposite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pacing w:val="2"/>
                <w:sz w:val="22"/>
                <w:szCs w:val="22"/>
              </w:rPr>
              <w:t>.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Gurina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pacing w:val="2"/>
                <w:sz w:val="22"/>
                <w:szCs w:val="22"/>
              </w:rPr>
              <w:t>.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Ν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.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Saν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he influence of neighboring surfaces on antifriction properties of composite polymer materials. Orientation carbon-plastic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irenk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Y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Mida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vidersky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Drobo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Karavan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To a Problem on Moisture Resistance of </w:t>
            </w:r>
            <w:r>
              <w:rPr>
                <w:sz w:val="22"/>
                <w:szCs w:val="22"/>
                <w:lang w:val="en-GB"/>
              </w:rPr>
              <w:t>Condensed</w:t>
            </w:r>
            <w:r>
              <w:rPr>
                <w:sz w:val="22"/>
                <w:szCs w:val="22"/>
              </w:rPr>
              <w:t xml:space="preserve"> of the Systems Cuprum-Tin and Their Clones</w:t>
            </w:r>
          </w:p>
          <w:p>
            <w:pPr>
              <w:pStyle w:val="Style21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 Lyapi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 Kostrzhytski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Permeability of the polymeric modified materials</w:t>
            </w:r>
          </w:p>
          <w:p>
            <w:pPr>
              <w:pStyle w:val="Style2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.I. Aksimentyeva, N.I. Domatsevi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Personn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Ostafiychuk Bogdan Kostyantynovyc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ronicle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 the Anniversary International Conference Physic and Technologies Thin Films ICPTTF-X</w:t>
              <w:br/>
            </w:r>
            <w:r>
              <w:rPr>
                <w:bCs/>
                <w:iCs/>
                <w:sz w:val="22"/>
                <w:szCs w:val="22"/>
                <w:lang w:val="en-US"/>
              </w:rPr>
              <w:t>Decision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spacing w:before="120" w:after="120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6:48:00Z</dcterms:created>
  <dc:creator>Oleg Kozych</dc:creator>
  <dc:description/>
  <dc:language>en-US</dc:language>
  <cp:lastModifiedBy>ftt</cp:lastModifiedBy>
  <cp:lastPrinted>2005-10-20T19:33:00Z</cp:lastPrinted>
  <dcterms:modified xsi:type="dcterms:W3CDTF">2005-10-20T16:33:00Z</dcterms:modified>
  <cp:revision>8</cp:revision>
  <dc:subject/>
  <dc:title>Contens</dc:title>
</cp:coreProperties>
</file>