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08. – T. 9. – № </w:t>
      </w:r>
      <w:r>
        <w:rPr>
          <w:b/>
          <w:sz w:val="28"/>
          <w:szCs w:val="28"/>
          <w:lang w:val="en-US"/>
        </w:rPr>
        <w:t>4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  <w:lang w:val="en-US"/>
        </w:rPr>
      </w:pPr>
      <w:r>
        <w:rPr>
          <w:b/>
          <w:sz w:val="4"/>
          <w:szCs w:val="28"/>
          <w:lang w:val="en-US"/>
        </w:rPr>
      </w:r>
    </w:p>
    <w:p>
      <w:pPr>
        <w:pStyle w:val="Heading"/>
        <w:spacing w:before="0" w:after="120"/>
        <w:rPr/>
      </w:pPr>
      <w:r>
        <w:rPr/>
        <w:t>Зміст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>
          <w:trHeight w:val="208" w:hRule="atLeast"/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Style14"/>
              <w:spacing w:lineRule="auto" w:line="232" w:before="40" w:after="40"/>
              <w:jc w:val="center"/>
              <w:rPr>
                <w:lang w:val="ru-RU"/>
              </w:rPr>
            </w:pPr>
            <w:bookmarkStart w:id="0" w:name="OLE_LINK3"/>
            <w:bookmarkStart w:id="1" w:name="_Hlk15870396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/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bookmarkStart w:id="4" w:name="_Hlk219868291"/>
            <w:bookmarkStart w:id="5" w:name="OLE_LINK14"/>
            <w:bookmarkStart w:id="6" w:name="OLE_LINK13"/>
            <w:bookmarkStart w:id="7" w:name="_Hlk219788320"/>
            <w:bookmarkStart w:id="8" w:name="OLE_LINK12"/>
            <w:bookmarkStart w:id="9" w:name="OLE_LINK11"/>
            <w:bookmarkStart w:id="10" w:name="_Hlk203293565"/>
            <w:bookmarkStart w:id="11" w:name="OLE_LINK10"/>
            <w:bookmarkStart w:id="12" w:name="OLE_LINK9"/>
            <w:bookmarkStart w:id="13" w:name="OLE_LINK8"/>
            <w:bookmarkStart w:id="14" w:name="_Hlk203279344"/>
            <w:bookmarkStart w:id="15" w:name="OLE_LINK7"/>
            <w:bookmarkStart w:id="16" w:name="OLE_LINK4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b/>
                <w:sz w:val="18"/>
                <w:szCs w:val="18"/>
              </w:rPr>
              <w:t>Квазітермодинамічні поправки до закону Стефана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</w:rPr>
              <w:t>Больцмана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А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Рув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Heading"/>
              <w:spacing w:lineRule="auto" w:line="228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імічний потенціал як важлива характеристика електронного переносу в легованих кристала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18"/>
                <w:szCs w:val="18"/>
              </w:rPr>
              <w:t>Я.С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Будж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Комп’ютерне дослідження процесів взаємодії атомів бору з чистими поверхнями Si(100)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Ю. Ананьїна, О.С. Ян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4thisfehAuthors"/>
              <w:spacing w:lineRule="auto" w:line="228" w:before="0" w:after="0"/>
              <w:jc w:val="left"/>
              <w:rPr>
                <w:bCs/>
                <w:spacing w:val="-2"/>
                <w:sz w:val="18"/>
                <w:szCs w:val="18"/>
                <w:lang w:val="ru-RU"/>
              </w:rPr>
            </w:pPr>
            <w:r>
              <w:rPr>
                <w:bCs/>
                <w:spacing w:val="-2"/>
                <w:sz w:val="18"/>
                <w:szCs w:val="18"/>
                <w:lang w:val="ru-RU"/>
              </w:rPr>
              <w:t>Врахування далекодії при моделюванні металічних матеріалів</w:t>
            </w:r>
          </w:p>
          <w:p>
            <w:pPr>
              <w:pStyle w:val="4thisfehAuthors"/>
              <w:spacing w:lineRule="auto" w:line="228" w:before="0" w:after="0"/>
              <w:jc w:val="left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i/>
                <w:spacing w:val="-2"/>
                <w:sz w:val="18"/>
                <w:szCs w:val="18"/>
                <w:lang w:val="ru-RU"/>
              </w:rPr>
              <w:t>І.І.</w:t>
            </w:r>
            <w:r>
              <w:rPr>
                <w:b w:val="false"/>
                <w:bCs/>
                <w:i/>
                <w:spacing w:val="-2"/>
                <w:sz w:val="18"/>
                <w:szCs w:val="18"/>
              </w:rPr>
              <w:t> </w:t>
            </w:r>
            <w:r>
              <w:rPr>
                <w:b w:val="false"/>
                <w:bCs/>
                <w:i/>
                <w:spacing w:val="-2"/>
                <w:sz w:val="18"/>
                <w:szCs w:val="18"/>
                <w:lang w:val="ru-RU"/>
              </w:rPr>
              <w:t>Федор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5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Порівняльний аналіз механізмів дефектоутворення в кремнії при іонному легуванні та оксидуванні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</w:rPr>
              <w:t>В.А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Сминтина, І.Р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Яцунський, О.А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Кулініч, М.А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 xml:space="preserve">Глауберман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28"/>
              <w:rPr/>
            </w:pPr>
            <w:r>
              <w:rPr>
                <w:b/>
                <w:sz w:val="18"/>
                <w:szCs w:val="18"/>
              </w:rPr>
              <w:t xml:space="preserve">Магнітні та кінетичні властивості </w:t>
            </w:r>
            <w:r>
              <w:rPr>
                <w:b/>
                <w:sz w:val="18"/>
                <w:szCs w:val="18"/>
                <w:lang w:val="en-US"/>
              </w:rPr>
              <w:t>Hg</w:t>
            </w:r>
            <w:r>
              <w:rPr>
                <w:b/>
                <w:sz w:val="18"/>
                <w:szCs w:val="18"/>
                <w:vertAlign w:val="subscript"/>
              </w:rPr>
              <w:t>1-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b/>
                <w:sz w:val="18"/>
                <w:szCs w:val="18"/>
                <w:lang w:val="en-US"/>
              </w:rPr>
              <w:t>Mn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.Д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Мар’янчук, Г.О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Андрущак, Е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Майст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i/>
                <w:sz w:val="18"/>
                <w:szCs w:val="18"/>
              </w:rPr>
              <w:t xml:space="preserve">у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Оптичні дослідження сильнолегованих твердих розчинів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Ge</w:t>
            </w:r>
            <w:r>
              <w:rPr>
                <w:b/>
                <w:sz w:val="18"/>
                <w:szCs w:val="18"/>
                <w:vertAlign w:val="subscript"/>
              </w:rPr>
              <w:t>1-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b/>
                <w:sz w:val="18"/>
                <w:szCs w:val="18"/>
                <w:lang w:val="en-US"/>
              </w:rPr>
              <w:t>Si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x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18"/>
                <w:szCs w:val="18"/>
              </w:rPr>
              <w:t>П.О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Генцарь, О.І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 xml:space="preserve">Власенко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</w:rPr>
              <w:t>Фізико-хімічні та фізичні властивості кристалів і гетероструктур на базі радіаційностійких напівпровідників групи</w:t>
            </w:r>
            <w:r>
              <w:rPr>
                <w:sz w:val="18"/>
                <w:szCs w:val="18"/>
              </w:rPr>
              <w:object w:dxaOrig="4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5pt;height:14.6pt" filled="f" o:ole="">
                  <v:imagedata r:id="rId3" o:title=""/>
                </v:shape>
                <o:OLEObject Type="Embed" ProgID="" ShapeID="ole_rId2" DrawAspect="Content" ObjectID="_1530285679" r:id="rId2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"/>
              <w:spacing w:lineRule="auto" w:line="228"/>
              <w:jc w:val="left"/>
              <w:rPr/>
            </w:pPr>
            <w:r>
              <w:rPr>
                <w:b w:val="false"/>
                <w:i/>
                <w:sz w:val="18"/>
                <w:szCs w:val="18"/>
                <w:lang w:val="uk-UA"/>
              </w:rPr>
              <w:t>М.Л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Ковальчук, М.Г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Колісник, О.В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Копач, В.Н. Балазюк, Є.С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Никонюк, М.Д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Раранський, В.М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Склярчук, А.І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Раренко, В.П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Салань, І.В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Докторо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ArticleAuther1"/>
              <w:spacing w:lineRule="auto" w:line="228"/>
              <w:jc w:val="lef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Вплив іонної імплантації на мікротвердість монокристалів ГГГ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.І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Яремі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Дослідження процесів формування нанопорошкового ZnO та його властивості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Б.К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Остафійчук,</w:t>
            </w: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</w:rPr>
              <w:t>В.М. Жировецький, Б.К. Котлярчук, М.І. Мойса, Д.І. Попович, А.С. Середниц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сталічна структура, оптичні та електричні властивості плівок оксидів індію та олова</w:t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.Ю. Крикун, Г.С. Хрипунов, Г.І. Копач, Н.А. Ковту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пологія поверхні і процеси росту нанокристалічних структур PbTe на сколах слюди-мусковіт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 Фреїк, І.М. Ліщинський, П.М. Литвин, В.В. Бачук, Р.І. Никируй, М.Я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Гридж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Будов</w:t>
            </w:r>
            <w:r>
              <w:rPr>
                <w:b/>
                <w:sz w:val="18"/>
                <w:szCs w:val="18"/>
                <w:lang w:val="en-US" w:eastAsia="en-US"/>
              </w:rPr>
              <w:t>а,</w:t>
            </w:r>
            <w:r>
              <w:rPr>
                <w:b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структура, зв</w:t>
            </w:r>
            <w:r>
              <w:rPr>
                <w:b/>
                <w:sz w:val="18"/>
                <w:szCs w:val="18"/>
                <w:lang w:val="ru-RU" w:eastAsia="en-US"/>
              </w:rPr>
              <w:t>’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язок та фазовий перехід </w:t>
            </w:r>
            <w:r>
              <w:rPr>
                <w:b/>
                <w:sz w:val="18"/>
                <w:szCs w:val="18"/>
                <w:lang w:val="ru-RU" w:eastAsia="en-US"/>
              </w:rPr>
              <w:t>легованих азотом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тонких плівок </w:t>
            </w:r>
            <w:r>
              <w:rPr>
                <w:b/>
                <w:sz w:val="18"/>
                <w:szCs w:val="18"/>
                <w:lang w:val="de-DE" w:eastAsia="en-US"/>
              </w:rPr>
              <w:t>Ge</w:t>
            </w:r>
            <w:r>
              <w:rPr>
                <w:b/>
                <w:sz w:val="18"/>
                <w:szCs w:val="18"/>
                <w:vertAlign w:val="subscript"/>
                <w:lang w:val="ru-RU" w:eastAsia="en-US"/>
              </w:rPr>
              <w:t>2</w:t>
            </w:r>
            <w:r>
              <w:rPr>
                <w:b/>
                <w:sz w:val="18"/>
                <w:szCs w:val="18"/>
                <w:lang w:val="de-DE" w:eastAsia="en-US"/>
              </w:rPr>
              <w:t>Sb</w:t>
            </w:r>
            <w:r>
              <w:rPr>
                <w:b/>
                <w:sz w:val="18"/>
                <w:szCs w:val="18"/>
                <w:vertAlign w:val="subscript"/>
                <w:lang w:val="ru-RU" w:eastAsia="en-US"/>
              </w:rPr>
              <w:t>2</w:t>
            </w:r>
            <w:r>
              <w:rPr>
                <w:b/>
                <w:sz w:val="18"/>
                <w:szCs w:val="18"/>
                <w:lang w:val="de-DE" w:eastAsia="en-US"/>
              </w:rPr>
              <w:t>Te</w:t>
            </w:r>
            <w:r>
              <w:rPr>
                <w:b/>
                <w:sz w:val="18"/>
                <w:szCs w:val="18"/>
                <w:vertAlign w:val="subscript"/>
                <w:lang w:val="ru-RU" w:eastAsia="en-US"/>
              </w:rPr>
              <w:t>5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 w:eastAsia="en-US"/>
              </w:rPr>
              <w:t>Р.Я. Михайльонка, Г. Кьольпі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Розмірний гальваномагнітний ефект у мультишарах з полікристалічною структурою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.В. Дехтяр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</w:rPr>
              <w:t xml:space="preserve">Плівки </w:t>
            </w:r>
            <w:r>
              <w:rPr>
                <w:b/>
                <w:sz w:val="18"/>
                <w:szCs w:val="18"/>
                <w:lang w:val="en-US"/>
              </w:rPr>
              <w:t>CdS</w:t>
            </w:r>
            <w:r>
              <w:rPr>
                <w:b/>
                <w:sz w:val="18"/>
                <w:szCs w:val="18"/>
              </w:rPr>
              <w:t>, одержані хімічним поверхневим осадженням: створення та властивості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А. Ільчук, В.В. Кусьнеж, П.Й. Шаповал, Ф.І. Цюпко, В.О. Українець, А.М. Коструба, Р.Ю. Петрус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ArticleTitle1"/>
              <w:spacing w:lineRule="auto" w:line="228"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Лазерна стимуляція інтеркаляційних процесів у низькорозмірних структурах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І.М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Будзуляк, І.І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Григорчак, Р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Ільницький, Л.С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Яблон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</w:rPr>
              <w:t>Вплив розміру наночастинок пірогенного кремнезему на енергетичний стан валентних електронів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Я.В. Зауличний, О.О. Фоя, В.М. Гунько, В.І. Зарко, І.Ф. Миронюк, Т.В. Гергель, В.Л. Челяд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b/>
                <w:sz w:val="18"/>
                <w:szCs w:val="18"/>
              </w:rPr>
              <w:t xml:space="preserve">Термоелектричні властивості аморфних тонких плівок </w:t>
            </w:r>
            <w:r>
              <w:rPr>
                <w:b/>
                <w:sz w:val="18"/>
                <w:szCs w:val="18"/>
                <w:lang w:val="en-US"/>
              </w:rPr>
              <w:t>Sc</w:t>
            </w:r>
            <w:r>
              <w:rPr>
                <w:b/>
                <w:sz w:val="18"/>
                <w:szCs w:val="18"/>
              </w:rPr>
              <w:t>-Fe-Ge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.П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Яцишин, Д.М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 xml:space="preserve">Фреї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</w:tr>
      <w:tr>
        <w:trPr>
          <w:trHeight w:val="313" w:hRule="atLeast"/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Style14"/>
              <w:spacing w:lineRule="auto" w:line="232" w:before="40" w:after="40"/>
              <w:jc w:val="center"/>
              <w:rPr/>
            </w:pPr>
            <w:r>
              <w:rPr/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bookmarkStart w:id="17" w:name="_Hlk149032845"/>
            <w:bookmarkStart w:id="18" w:name="OLE_LINK6"/>
            <w:bookmarkStart w:id="19" w:name="OLE_LINK5"/>
            <w:bookmarkEnd w:id="17"/>
            <w:bookmarkEnd w:id="18"/>
            <w:bookmarkEnd w:id="19"/>
            <w:r>
              <w:rPr>
                <w:b/>
                <w:sz w:val="18"/>
                <w:szCs w:val="18"/>
              </w:rPr>
              <w:t>Статистична теорія електродифузійних, кінетичних процесів переносу іонів в системі "електроліт - електрод" з врахуванням електромагнітних процесів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Є.М. Сов’як, Ю.І. Черноморець, І.І. Григорчак, М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 xml:space="preserve">Токарчу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Електрохімічна інтеркаляція іонів літію в гідроксид магнію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І.Ф. Миронюк, В.Л. Челядин, В.О. Коцюбинський, І.Ю. Костів, І.І. Григорчак, У.Я.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 </w:t>
            </w:r>
            <w:r>
              <w:rPr>
                <w:bCs/>
                <w:i/>
                <w:iCs/>
                <w:sz w:val="18"/>
                <w:szCs w:val="18"/>
              </w:rPr>
              <w:t>Джу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Молекулярно-динамічне моделювання нормального бомбардування об’ємних поліетилену та пентацену низькоенергетичними іонами аргону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А. Єрмоленко, Г.В. Корні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</w:rPr>
              <w:t xml:space="preserve">Взаємодія у системах </w:t>
            </w:r>
            <w:bookmarkStart w:id="20" w:name="OLE_LINK22"/>
            <w:r>
              <w:rPr>
                <w:b/>
                <w:sz w:val="18"/>
                <w:szCs w:val="18"/>
              </w:rPr>
              <w:t>LnF</w:t>
            </w:r>
            <w:r>
              <w:rPr>
                <w:b/>
                <w:sz w:val="18"/>
                <w:szCs w:val="18"/>
                <w:vertAlign w:val="subscript"/>
              </w:rPr>
              <w:t xml:space="preserve">3 </w:t>
            </w:r>
            <w:r>
              <w:rPr>
                <w:b/>
                <w:sz w:val="18"/>
                <w:szCs w:val="18"/>
              </w:rPr>
              <w:t>(Ln-La, Sm, Dy) - SrS</w:t>
            </w:r>
            <w:bookmarkEnd w:id="20"/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Ф. Зінченко, О.В. Стамікосто, І.В. Стоянова, Н.М. Бєлявіна, Н.М. Компаніч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Т-х</w:t>
            </w:r>
            <w:r>
              <w:rPr>
                <w:b/>
                <w:sz w:val="18"/>
                <w:szCs w:val="18"/>
              </w:rPr>
              <w:t xml:space="preserve"> діаграма стану в областях формування скла системи </w:t>
            </w:r>
            <w:r>
              <w:rPr>
                <w:b/>
                <w:sz w:val="18"/>
                <w:szCs w:val="18"/>
                <w:lang w:val="en-US"/>
              </w:rPr>
              <w:t>Ag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Ge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О.Г. Миколайчук, М.В. Мороз, В.Ф. Орленко, Д.І. Олексин, В.М. Моро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Еволюція фазового складу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ри термічному розкладанні гідрооксиду цирконію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.В. Габєлков, Р.В. Тарасов, М.С. Полтавцев, Ю.П. Курило, Ф.В. Белкі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Механізми акцепторного легування натрієм термоелектричного плюмбум телуриду </w:t>
            </w:r>
            <w:r>
              <w:rPr>
                <w:b/>
                <w:sz w:val="18"/>
                <w:szCs w:val="18"/>
                <w:lang w:val="en-US"/>
              </w:rPr>
              <w:t>PbTe</w:t>
            </w:r>
            <w:r>
              <w:rPr>
                <w:b/>
                <w:sz w:val="18"/>
                <w:szCs w:val="18"/>
                <w:lang w:val="ru-RU"/>
              </w:rPr>
              <w:t>:</w:t>
            </w:r>
            <w:r>
              <w:rPr>
                <w:b/>
                <w:sz w:val="18"/>
                <w:szCs w:val="18"/>
                <w:lang w:val="en-US"/>
              </w:rPr>
              <w:t>Na</w:t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.Й. Межиловська, Н.І. Дикун, Л.В. Туро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чкові дефекти і фізико-хімічні властивості чистих і легованих киснем кристалів ZnSe </w:t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Я. Бабущ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амоактивовані кисневі комплекси та дефектна підсистема у чистому і легованому міддю цинк селеніді</w:t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Я. Бабущак, Н.В. Сташко, А.В. Лисак, Н.Д. Фреїк, П.В. Жуковск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ктричні властивості монокристалів </w:t>
            </w:r>
            <w:r>
              <w:rPr>
                <w:b/>
                <w:sz w:val="18"/>
                <w:szCs w:val="18"/>
                <w:lang w:val="en-US"/>
              </w:rPr>
              <w:t>CdTe</w:t>
            </w:r>
            <w:r>
              <w:rPr>
                <w:b/>
                <w:sz w:val="18"/>
                <w:szCs w:val="18"/>
              </w:rPr>
              <w:t>&lt;</w:t>
            </w:r>
            <w:r>
              <w:rPr>
                <w:b/>
                <w:sz w:val="18"/>
                <w:szCs w:val="18"/>
                <w:lang w:val="en-US"/>
              </w:rPr>
              <w:t>As</w:t>
            </w:r>
            <w:r>
              <w:rPr>
                <w:b/>
                <w:sz w:val="18"/>
                <w:szCs w:val="18"/>
              </w:rPr>
              <w:t>&gt; при високих температурах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Ю.Ю. Обедзинська, П.М. Фочук, О.Е. Панчук, І.М. Юрій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Квантово-хімічне дослідження елементарних реакцій на поверхні кремнезему в процесі інгібірування ланцюгового горіння </w:t>
            </w:r>
          </w:p>
          <w:p>
            <w:pPr>
              <w:pStyle w:val="Normal"/>
              <w:autoSpaceDE w:val="false"/>
              <w:spacing w:lineRule="auto" w:line="228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В.В.</w:t>
            </w:r>
            <w:r>
              <w:rPr>
                <w:i/>
                <w:sz w:val="18"/>
                <w:szCs w:val="18"/>
                <w:lang w:val="en-US" w:eastAsia="en-US"/>
              </w:rPr>
              <w:t> </w:t>
            </w:r>
            <w:r>
              <w:rPr>
                <w:i/>
                <w:sz w:val="18"/>
                <w:szCs w:val="18"/>
                <w:lang w:val="en-US" w:eastAsia="en-US"/>
              </w:rPr>
              <w:t>Kукує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плив фрактальної розмірності нанесених металевих каталізаторів на кінетику реакції гідрування ацетонітрилу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.І. Трипольський, П.Е. Стриж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Визначення </w:t>
            </w:r>
            <w:r>
              <w:rPr>
                <w:b/>
                <w:sz w:val="18"/>
                <w:szCs w:val="18"/>
              </w:rPr>
              <w:t>CH</w:t>
            </w:r>
            <w:r>
              <w:rPr>
                <w:b/>
                <w:sz w:val="18"/>
                <w:szCs w:val="18"/>
                <w:lang w:val="ru-RU"/>
              </w:rPr>
              <w:t>-кислотних властивостей 3-метил-4-[фенілгідразонометин]-хіноліній-перхлоратів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О.М. Верста-Ядло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Застосування водних розчинів H</w:t>
            </w:r>
            <w:r>
              <w:rPr>
                <w:b/>
                <w:sz w:val="18"/>
                <w:szCs w:val="18"/>
                <w:lang w:val="en-US" w:eastAsia="en-US"/>
              </w:rPr>
              <w:t>NO</w:t>
            </w:r>
            <w:r>
              <w:rPr>
                <w:b/>
                <w:sz w:val="18"/>
                <w:szCs w:val="18"/>
                <w:vertAlign w:val="subscript"/>
                <w:lang w:val="en-US" w:eastAsia="en-US"/>
              </w:rPr>
              <w:t>3</w:t>
            </w:r>
            <w:r>
              <w:rPr>
                <w:b/>
                <w:sz w:val="18"/>
                <w:szCs w:val="18"/>
                <w:lang w:val="en-US" w:eastAsia="en-US"/>
              </w:rPr>
              <w:t>–HBr</w:t>
            </w:r>
            <w:r>
              <w:rPr>
                <w:b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для хімічного полірування монокристалів Cd</w:t>
            </w:r>
            <w:r>
              <w:rPr>
                <w:b/>
                <w:sz w:val="18"/>
                <w:szCs w:val="18"/>
                <w:vertAlign w:val="subscript"/>
                <w:lang w:val="en-US" w:eastAsia="en-US"/>
              </w:rPr>
              <w:t>1-x</w:t>
            </w:r>
            <w:r>
              <w:rPr>
                <w:b/>
                <w:sz w:val="18"/>
                <w:szCs w:val="18"/>
                <w:lang w:val="en-US" w:eastAsia="en-US"/>
              </w:rPr>
              <w:t>Zn</w:t>
            </w:r>
            <w:r>
              <w:rPr>
                <w:b/>
                <w:sz w:val="18"/>
                <w:szCs w:val="18"/>
                <w:vertAlign w:val="subscript"/>
                <w:lang w:val="en-US" w:eastAsia="en-US"/>
              </w:rPr>
              <w:t>x</w:t>
            </w:r>
            <w:r>
              <w:rPr>
                <w:b/>
                <w:sz w:val="18"/>
                <w:szCs w:val="18"/>
                <w:lang w:val="en-US" w:eastAsia="en-US"/>
              </w:rPr>
              <w:t>T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М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Окрепка, З.Ф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Томашик, В.М. Томашик, І.І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 xml:space="preserve">Гнатів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цінка величини сегрегацій водню на дислокаціях в танталі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Ю.К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Івашина, Г.О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Івашина, О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Немч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лідження карбонатних комплексів уранілу у водних розчинах та їх адсорбції на поверхні силікатів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Т.С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Мисакович, Р.Я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Стец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</w:rPr>
              <w:t>Вплив структури алюмосилікатів на спектральні характеристики адсорбованих молекул барвника катіонний синій 41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</w:rPr>
              <w:t>А.О. Шийчук</w:t>
            </w:r>
            <w:r>
              <w:rPr>
                <w:i/>
                <w:sz w:val="18"/>
                <w:szCs w:val="18"/>
                <w:lang w:val="ru-RU"/>
              </w:rPr>
              <w:t xml:space="preserve">, </w:t>
            </w:r>
            <w:r>
              <w:rPr>
                <w:i/>
                <w:sz w:val="18"/>
                <w:szCs w:val="18"/>
              </w:rPr>
              <w:t>Г</w:t>
            </w:r>
            <w:r>
              <w:rPr>
                <w:i/>
                <w:sz w:val="18"/>
                <w:szCs w:val="18"/>
                <w:lang w:val="ru-RU"/>
              </w:rPr>
              <w:t>.</w:t>
            </w:r>
            <w:r>
              <w:rPr>
                <w:i/>
                <w:sz w:val="18"/>
                <w:szCs w:val="18"/>
              </w:rPr>
              <w:t>О</w:t>
            </w:r>
            <w:r>
              <w:rPr>
                <w:i/>
                <w:sz w:val="18"/>
                <w:szCs w:val="18"/>
                <w:lang w:val="ru-RU"/>
              </w:rPr>
              <w:t>.</w:t>
            </w:r>
            <w:r>
              <w:rPr>
                <w:i/>
                <w:sz w:val="18"/>
                <w:szCs w:val="18"/>
              </w:rPr>
              <w:t> Сір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highlight w:val="lightGray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5</w:t>
            </w:r>
          </w:p>
        </w:tc>
      </w:tr>
      <w:tr>
        <w:trPr>
          <w:trHeight w:val="283" w:hRule="atLeast"/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Style14"/>
              <w:spacing w:lineRule="auto" w:line="232" w:before="40" w:after="40"/>
              <w:jc w:val="center"/>
              <w:rPr/>
            </w:pPr>
            <w:r>
              <w:rPr/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en-US"/>
              </w:rPr>
              <w:t>ZnO</w:t>
            </w:r>
            <w:r>
              <w:rPr>
                <w:b/>
                <w:sz w:val="18"/>
                <w:szCs w:val="18"/>
              </w:rPr>
              <w:t>-детектори ультрафіолетового випромінювання</w:t>
            </w:r>
            <w:r>
              <w:rPr>
                <w:b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sz w:val="18"/>
                <w:szCs w:val="18"/>
              </w:rPr>
              <w:t>огляд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.І. Євтушенко, Г. В. Лашкарьов, В.Й. Лазоренко, В.А. Карпина, В.Д. Хран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хніко-економічний аналіз субмікронної технології формування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структур  великих інтегральних схем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.П. Новосядлий, О.Б. Фри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TextBody"/>
              <w:spacing w:lineRule="auto" w:line="228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Процеси формування профілів концентрації атомів віддачі при іонному бомбардуванні шаруватих структур у зовнішньому електричному полі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М. Гетманець, М.М. Пеліхатий, Ю.Ф. Щап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ямки та шляхи формування та корекції передаточних характеристик тонкоплівкових оптичних фільтрів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О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Сукач, В.О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Мань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Технологічні особливості анізотропних термоелектричних модулів на основі антимоніду кадмію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.А. Ащеулов, Д.Д. Вели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ArticleAuther1"/>
              <w:spacing w:lineRule="auto" w:line="228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ізико-механічні властивості плазмових покриттів із порошків кобальт-хромових сплавів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.В. Бєсов, Н.А. Долгов, І.Й. Перкат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ArticleAuther1"/>
              <w:spacing w:lineRule="auto" w:line="228"/>
              <w:jc w:val="lef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Формування поля температур тонкої стрічки під впливом руху по її поверхні дисперсної фази двофазного струменя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І. Денисенко, В.І. Цоцко, І.М. Спиридонова, Б.Г. Пелеш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Отримання каталітичних структур для проникних напівпровідникових термоелементів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Л.Т. Струтинська, Михайловський В.Я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5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лежність фізико-механічних властивостей композитного матеріалу від параметрів розподілу волокон за довжинами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.О. Сіренко, Л.В. Базю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09</w:t>
            </w:r>
          </w:p>
        </w:tc>
      </w:tr>
      <w:tr>
        <w:trPr>
          <w:trHeight w:val="313" w:hRule="atLeast"/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Style14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iCs/>
              </w:rPr>
              <w:t>Інформація</w:t>
            </w:r>
          </w:p>
        </w:tc>
      </w:tr>
      <w:tr>
        <w:trPr>
          <w:trHeight w:val="313" w:hRule="atLeast"/>
          <w:cantSplit w:val="true"/>
        </w:trPr>
        <w:tc>
          <w:tcPr>
            <w:tcW w:w="9498" w:type="dxa"/>
            <w:tcBorders/>
            <w:vAlign w:val="center"/>
          </w:tcPr>
          <w:p>
            <w:pPr>
              <w:pStyle w:val="Style14"/>
              <w:spacing w:lineRule="auto" w:line="232" w:before="60" w:after="6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3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916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ind w:right="-851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Cs w:val="28"/>
          <w:lang w:val="en-US"/>
        </w:rPr>
      </w:pPr>
      <w:r>
        <w:rPr>
          <w:szCs w:val="28"/>
          <w:lang w:val="en-US"/>
        </w:rPr>
        <w:t>Physics and Chemistry of Solid State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008. – V. 9. – N 4</w:t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spacing w:lineRule="auto" w:line="232"/>
        <w:ind w:right="-284" w:hanging="0"/>
        <w:rPr/>
      </w:pPr>
      <w:r>
        <w:rPr/>
        <w:t>Content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>
          <w:trHeight w:val="208" w:hRule="atLeast"/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ArticleBodytext2"/>
              <w:spacing w:before="40" w:after="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Quasithermodynamical Corrections to  the Stefan-Boltzmann Law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M.A. Ruvinsk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Chemical Potential as Important Description Electronic Transfer in the Alloyed Crystals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Ya.S. Budzh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Computational Study of </w:t>
            </w:r>
            <w:r>
              <w:rPr>
                <w:b/>
                <w:bCs/>
                <w:sz w:val="18"/>
                <w:szCs w:val="18"/>
                <w:lang w:val="en-GB"/>
              </w:rPr>
              <w:t>Interaction Processes of Boron Atoms With Clean Ordered Si(100) Surfaces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O. Anan’yina, A. Yanovs’k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0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Taking Long-Range Action Into Account While Modeling Metal Materials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I.I. Fedortchuk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5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he Comparative Analysis of Defect Formation Way in the Silicon Intraprocess of Ion-Implantation Doping and Oxidation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V.A. Smyntyna, I.R. Yatsunskiy, O.A. Kulinich, M.A. Glauberma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/>
              </w:rPr>
              <w:t>Magnetic and Kinetic Properties Hg</w:t>
            </w:r>
            <w:r>
              <w:rPr>
                <w:b/>
                <w:sz w:val="18"/>
                <w:szCs w:val="18"/>
                <w:vertAlign w:val="subscript"/>
                <w:lang w:val="en-GB"/>
              </w:rPr>
              <w:t>1-x</w:t>
            </w:r>
            <w:r>
              <w:rPr>
                <w:b/>
                <w:sz w:val="18"/>
                <w:szCs w:val="18"/>
                <w:lang w:val="en-GB"/>
              </w:rPr>
              <w:t>Mn</w:t>
            </w:r>
            <w:r>
              <w:rPr>
                <w:b/>
                <w:sz w:val="18"/>
                <w:szCs w:val="18"/>
                <w:vertAlign w:val="subscript"/>
                <w:lang w:val="en-GB"/>
              </w:rPr>
              <w:t>x</w:t>
            </w:r>
            <w:r>
              <w:rPr>
                <w:b/>
                <w:sz w:val="18"/>
                <w:szCs w:val="18"/>
                <w:lang w:val="en-GB"/>
              </w:rPr>
              <w:t>S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P.D. Maryanchuk, G.O. Andrushchak, E.V. Maystr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/>
              </w:rPr>
              <w:t>Optical Researches of n-Ge</w:t>
            </w:r>
            <w:r>
              <w:rPr>
                <w:b/>
                <w:sz w:val="18"/>
                <w:szCs w:val="18"/>
                <w:vertAlign w:val="subscript"/>
                <w:lang w:val="en-GB"/>
              </w:rPr>
              <w:t>1-x</w:t>
            </w:r>
            <w:r>
              <w:rPr>
                <w:b/>
                <w:sz w:val="18"/>
                <w:szCs w:val="18"/>
                <w:lang w:val="en-GB"/>
              </w:rPr>
              <w:t>Si</w:t>
            </w:r>
            <w:r>
              <w:rPr>
                <w:b/>
                <w:sz w:val="18"/>
                <w:szCs w:val="18"/>
                <w:vertAlign w:val="subscript"/>
                <w:lang w:val="en-GB"/>
              </w:rPr>
              <w:t>x</w:t>
            </w:r>
            <w:r>
              <w:rPr>
                <w:b/>
                <w:sz w:val="18"/>
                <w:szCs w:val="18"/>
                <w:lang w:val="en-GB"/>
              </w:rPr>
              <w:t xml:space="preserve"> Heavily Doped Solid Solutions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P.O. Gentsar, O.I. Vlasenko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  <w:sz w:val="18"/>
                <w:szCs w:val="18"/>
                <w:lang w:val="en-GB"/>
              </w:rPr>
              <w:t>Physicochemical</w:t>
            </w:r>
            <w:r>
              <w:rPr>
                <w:b/>
                <w:sz w:val="18"/>
                <w:szCs w:val="18"/>
                <w:lang w:val="en-GB"/>
              </w:rPr>
              <w:t xml:space="preserve"> and Physical Properties of Crystals and Hetero-Structures on the Basis of A</w:t>
            </w:r>
            <w:r>
              <w:rPr>
                <w:b/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3</w:t>
            </w:r>
            <w:r>
              <w:rPr>
                <w:b/>
                <w:sz w:val="18"/>
                <w:szCs w:val="18"/>
                <w:lang w:val="en-GB"/>
              </w:rPr>
              <w:t>B</w:t>
            </w:r>
            <w:r>
              <w:rPr>
                <w:b/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6</w:t>
            </w:r>
            <w:r>
              <w:rPr>
                <w:b/>
                <w:sz w:val="18"/>
                <w:szCs w:val="18"/>
                <w:lang w:val="en-GB"/>
              </w:rPr>
              <w:t xml:space="preserve"> Radioactivity-Resistant Semiconductor Group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M.L. Koval'chuk, М.G. Kolisnyk, О.V. Kopach, V.N. Balaziuk, Е.S. Nikoniuk, </w:t>
            </w:r>
            <w:r>
              <w:rPr>
                <w:i/>
                <w:kern w:val="2"/>
                <w:sz w:val="18"/>
                <w:szCs w:val="18"/>
                <w:lang w:val="en-GB"/>
              </w:rPr>
              <w:t xml:space="preserve">M.D.Raranskyi, V.M.Skliarchuk, </w:t>
            </w:r>
            <w:r>
              <w:rPr>
                <w:i/>
                <w:sz w:val="18"/>
                <w:szCs w:val="18"/>
                <w:lang w:val="en-GB"/>
              </w:rPr>
              <w:t xml:space="preserve">А.I. Rarenko, V.P. Salan’, </w:t>
            </w:r>
            <w:r>
              <w:rPr>
                <w:i/>
                <w:kern w:val="2"/>
                <w:sz w:val="18"/>
                <w:szCs w:val="18"/>
                <w:lang w:val="en-GB"/>
              </w:rPr>
              <w:t>I.V.Doctoro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6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The Influence of Ion Implantation on Microhardness of GGG Monocrystals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S.I. Yaremiy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3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/>
              </w:rPr>
              <w:t>Investigation of Properties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GB"/>
              </w:rPr>
              <w:t xml:space="preserve"> and</w:t>
            </w:r>
            <w:r>
              <w:rPr>
                <w:b/>
                <w:sz w:val="18"/>
                <w:szCs w:val="18"/>
                <w:lang w:val="en-GB"/>
              </w:rPr>
              <w:t xml:space="preserve"> Synthesis Processes of Nanopowder ZnO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B.K. Ostafiychuk, V.M. Zhurovetski, B.K. Kotlyarchuk, M.I. Moysa, D.I. Popovych, A.S. Serednytsk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Crystalline Structure, Optical and Electrical Properties of Indium and Tin Oxides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K.Y. Krikun, G.S. Khripunov, G.I. Kopach, N.A. Kovtu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  <w:sz w:val="18"/>
                <w:szCs w:val="18"/>
                <w:lang w:val="en-GB"/>
              </w:rPr>
              <w:t>Surface Topology and Growth Processes of PbTe</w:t>
            </w: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en-GB"/>
              </w:rPr>
              <w:t xml:space="preserve"> Nanocrystalline </w:t>
            </w:r>
            <w:r>
              <w:rPr>
                <w:b/>
                <w:color w:val="000000"/>
                <w:sz w:val="18"/>
                <w:szCs w:val="18"/>
                <w:lang w:val="en-GB"/>
              </w:rPr>
              <w:t xml:space="preserve">Structures on Mica-Muscovite Cleavages Substrate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color w:val="000000"/>
                <w:sz w:val="18"/>
                <w:szCs w:val="18"/>
                <w:lang w:val="en-GB"/>
              </w:rPr>
              <w:t>D.M. Freik, І.М. Lishchynskyy, P.M. Lytvyn, V.V. Bachuk, R.І. Nykyruy, М.Ya. Hrydz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Composition, Structure, Bonding, and Phase Transition in Nitrogen-Doped </w:t>
            </w:r>
            <w:r>
              <w:rPr>
                <w:b/>
                <w:sz w:val="18"/>
                <w:szCs w:val="18"/>
                <w:lang w:val="en-GB" w:eastAsia="en-US"/>
              </w:rPr>
              <w:t>Ge</w:t>
            </w:r>
            <w:r>
              <w:rPr>
                <w:b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b/>
                <w:sz w:val="18"/>
                <w:szCs w:val="18"/>
                <w:lang w:val="en-GB" w:eastAsia="en-US"/>
              </w:rPr>
              <w:t>Sb</w:t>
            </w:r>
            <w:r>
              <w:rPr>
                <w:b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b/>
                <w:sz w:val="18"/>
                <w:szCs w:val="18"/>
                <w:lang w:val="en-GB" w:eastAsia="en-US"/>
              </w:rPr>
              <w:t>Te</w:t>
            </w:r>
            <w:r>
              <w:rPr>
                <w:b/>
                <w:sz w:val="18"/>
                <w:szCs w:val="18"/>
                <w:vertAlign w:val="subscript"/>
                <w:lang w:val="en-GB" w:eastAsia="en-US"/>
              </w:rPr>
              <w:t>5</w:t>
            </w:r>
            <w:r>
              <w:rPr>
                <w:b/>
                <w:sz w:val="18"/>
                <w:szCs w:val="18"/>
                <w:lang w:val="en-GB"/>
              </w:rPr>
              <w:t xml:space="preserve"> Thin Films</w:t>
            </w:r>
            <w:r>
              <w:rPr>
                <w:b/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 w:eastAsia="en-US"/>
              </w:rPr>
              <w:t>R.Ya. Mykhaylonka, H. Kölpi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The Galvanomagnetic Size-Effect in Multilayered Polycrystallin Structures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L.V. Dekhtyar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9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CdS thin Films Fabricated by Chemical Surface Deposition: Creation and Properties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G. Il’chuk, V. Kusnezh, P. Shapoval, F. Tsupko, V. Ukrainets’, A. Kostruba, R. Petrus’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Laser Stimulation of Intercalyation Processes in Low-Dimensional Structures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I.M.Budzulyak, I.I.Grygorchak, R.V.Ilnytsky, L.S. Yablo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The Influence of Nanoparticle Size of Fumed Silica on Energetic State of Electronic Structure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Ya.V. Zaulychnyj, O.O. Foya, V.M. Gun’ko, V.I. Zarko, I.F. Myronyuk, T.V. Gergel, V.L. Chelyad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Thermoelectric Properties Amorphous Sc-Fe-Ge Thin Films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B.P. Yatsyshyn, D.M. Fre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</w:tr>
      <w:tr>
        <w:trPr>
          <w:trHeight w:val="313" w:hRule="atLeast"/>
        </w:trPr>
        <w:tc>
          <w:tcPr>
            <w:tcW w:w="10065" w:type="dxa"/>
            <w:gridSpan w:val="2"/>
            <w:tcBorders/>
          </w:tcPr>
          <w:p>
            <w:pPr>
              <w:pStyle w:val="ArticleBodytext2"/>
              <w:spacing w:before="40" w:after="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emical Sciences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The Statistical Theory of Electro-Diffusive, Kinetic Processes of Transfer of Ions in the System is a "Electrolyte - Electrode" Taking into Account Electromagnetic Processes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Ye.M. Sovyak, Yu.I. Chernomoretc, I.I Grygorchak, M.V. Tokar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Electrochemical Intercalation of Lithium Ion in Milk Magnesia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I.F. Myronyuk, V.L. Chelyadyn, V.О. Kotsyubynsky, I.Yu. Kostiv, I.I. Grygorchak, U.Ya. Dg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lecular Dynamics Simulation of Normal Bombardment of Bulk Polyethylene and Pentacene by Low-Energy Ar Ions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O.A. Yermolenko, G.V. Kornich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/>
              </w:rPr>
              <w:t>Interaction in the Systems LnF</w:t>
            </w:r>
            <w:r>
              <w:rPr>
                <w:b/>
                <w:sz w:val="18"/>
                <w:szCs w:val="18"/>
                <w:vertAlign w:val="subscript"/>
                <w:lang w:val="en-GB"/>
              </w:rPr>
              <w:t xml:space="preserve">3 </w:t>
            </w:r>
            <w:r>
              <w:rPr>
                <w:b/>
                <w:sz w:val="18"/>
                <w:szCs w:val="18"/>
                <w:lang w:val="en-GB"/>
              </w:rPr>
              <w:t>(Ln-La,Sm,Dy)-SrS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V.F.Zinchenko, O.V. Stamikosto, I.V. Stoyanova, N.M. Belyavina, N.M. Kompanic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i/>
                <w:sz w:val="18"/>
                <w:szCs w:val="18"/>
                <w:lang w:val="en-GB"/>
              </w:rPr>
              <w:t>T-x</w:t>
            </w:r>
            <w:r>
              <w:rPr>
                <w:b/>
                <w:sz w:val="18"/>
                <w:szCs w:val="18"/>
                <w:lang w:val="en-GB"/>
              </w:rPr>
              <w:t xml:space="preserve"> phase Diagram in Glass Formation Regions of the Ag-Ge-S System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O.G. Mykolajchuk, M.V. Moroz, V.F. Orlenko, D.I. Oleksyn, V.M. Moro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Phase Composition Evolution During Thermal Decomposition of Zirconium Hydroxide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S.V. Gabelkov, R.V. Tarasov, N.S. Poltavtsev, J.P. Kurilo, F.V. Belki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The Mechanisms of Acceptor Doping by Sodium of Thermoelectric Lead Telluride PbTe:Na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L.Yo. Mezhylovska, N.I. Dykun, L.V. Turo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4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oint Defects and Physical and Chemical Properties of Crystals ZnSе and ZnSe:O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H.Ya. Babushch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sz w:val="18"/>
                <w:szCs w:val="18"/>
              </w:rPr>
              <w:t xml:space="preserve">Self-Activated Oxygen Complexes and Defective Subsystem in Clean and Alloyed by a Copper the Zinc </w:t>
            </w:r>
            <w:r>
              <w:rPr>
                <w:b/>
                <w:sz w:val="18"/>
                <w:szCs w:val="18"/>
                <w:lang w:val="en-US"/>
              </w:rPr>
              <w:t xml:space="preserve">of </w:t>
            </w:r>
            <w:r>
              <w:rPr>
                <w:b/>
                <w:sz w:val="18"/>
                <w:szCs w:val="18"/>
              </w:rPr>
              <w:t>Selenide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G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Y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Babushcha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Stashko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Lysa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Frei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Zhukovsk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8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iCs/>
                <w:sz w:val="18"/>
                <w:szCs w:val="18"/>
                <w:lang w:val="en-GB"/>
              </w:rPr>
              <w:t>Electrical Properties of CdTe&lt;As&gt; at High Temperatures</w:t>
            </w: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Y.Y. Obedzynska, P.M. Fochuk, O.E. Panchuk, I.M. Yuriy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6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Quantum-Chemical Research of Elementary Reactions at the Silica Surface, During Chain Combustion Inhibition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 w:eastAsia="en-US"/>
              </w:rPr>
              <w:t>V.V. Kukue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1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he Influence of  Fractal Dimension  of Supported Catalysts on the Kinetics Hydrogenation Reaction of Acetonitrile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i/>
                <w:sz w:val="18"/>
                <w:szCs w:val="18"/>
                <w:lang w:val="en-GB"/>
              </w:rPr>
              <w:t>A.I. Tripolsky, P.E. Strizh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6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finition CH-Acid Propertis of Sinthesized Recently Phenilhydrazonderivatives of Quaternary Salts of Quinolinum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О.М. Versta-Yadlos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0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sing of the HNO</w:t>
            </w:r>
            <w:r>
              <w:rPr>
                <w:b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b/>
                <w:sz w:val="18"/>
                <w:szCs w:val="18"/>
                <w:lang w:val="en-GB" w:eastAsia="en-US"/>
              </w:rPr>
              <w:t>–HBr Etchants for the Chemical Polishing of Cd</w:t>
            </w:r>
            <w:r>
              <w:rPr>
                <w:b/>
                <w:sz w:val="18"/>
                <w:szCs w:val="18"/>
                <w:vertAlign w:val="subscript"/>
                <w:lang w:val="en-GB" w:eastAsia="en-US"/>
              </w:rPr>
              <w:t>1-x</w:t>
            </w:r>
            <w:r>
              <w:rPr>
                <w:b/>
                <w:sz w:val="18"/>
                <w:szCs w:val="18"/>
                <w:lang w:val="en-GB" w:eastAsia="en-US"/>
              </w:rPr>
              <w:t>Zn</w:t>
            </w:r>
            <w:r>
              <w:rPr>
                <w:b/>
                <w:sz w:val="18"/>
                <w:szCs w:val="18"/>
                <w:vertAlign w:val="subscript"/>
                <w:lang w:val="en-GB" w:eastAsia="en-US"/>
              </w:rPr>
              <w:t>x</w:t>
            </w:r>
            <w:r>
              <w:rPr>
                <w:b/>
                <w:sz w:val="18"/>
                <w:szCs w:val="18"/>
                <w:lang w:val="en-GB" w:eastAsia="en-US"/>
              </w:rPr>
              <w:t xml:space="preserve">Te Single Crystals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 w:eastAsia="en-US"/>
              </w:rPr>
              <w:t xml:space="preserve">H.M. Okrepka, Z.F. Tomashik, V.М. Tomashik, I.I. Hnativ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4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he Estimation of the Value of Hydrogen Segregation on Dislocation in Tantalum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i/>
                <w:sz w:val="18"/>
                <w:szCs w:val="18"/>
                <w:lang w:val="en-GB"/>
              </w:rPr>
              <w:t>Y.K. Ivashina, G.O. Ivashina, O.V. Nemc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9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Investigation of Uranyl Carbonate Complexes in Water Solutions and Their Adsorption on Silicate Surface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T.S. Mysakovych, R.Ya. Stetsi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2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Alternations in Spectra of Cationic Dye Basic Blue 41 Adsorbed on Alumosilicate Minerals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A.O. Shyichuk, H.O. Si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highlight w:val="lightGray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5</w:t>
            </w:r>
          </w:p>
        </w:tc>
      </w:tr>
      <w:tr>
        <w:trPr>
          <w:trHeight w:val="283" w:hRule="atLeast"/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ArticleBodytext2"/>
              <w:spacing w:before="40" w:after="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chnical Sciences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spacing w:lineRule="auto" w:line="228"/>
              <w:ind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ZnO-Based Detectors of Ultraviolet Radiation (Rewiew)</w:t>
            </w:r>
          </w:p>
          <w:p>
            <w:pPr>
              <w:pStyle w:val="ArticleBodytext2"/>
              <w:spacing w:lineRule="auto" w:line="228"/>
              <w:ind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A.I. Ievtushenko, G.V. Lashkarev, V.I. Lazorenko, V.A. Karpyna, V.D. Khranovsk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9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spacing w:lineRule="auto" w:line="228"/>
              <w:ind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Techno-Economic Analysis of the Submicron Technology of Large Scale Integration Structures Formation </w:t>
            </w:r>
          </w:p>
          <w:p>
            <w:pPr>
              <w:pStyle w:val="ArticleBodytext2"/>
              <w:spacing w:lineRule="auto" w:line="228"/>
              <w:ind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S.P. Novosjadly, O.B. Fr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3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ArticleBodytext2"/>
              <w:spacing w:lineRule="auto" w:line="228"/>
              <w:ind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Processes of Recoil Atoms Concentration Profiles Formation by Ionic Bombardment of Layered Structures in the External Electric Field </w:t>
            </w:r>
          </w:p>
          <w:p>
            <w:pPr>
              <w:pStyle w:val="ArticleBodytext2"/>
              <w:spacing w:lineRule="auto" w:line="228"/>
              <w:ind w:hanging="0"/>
              <w:rPr>
                <w:i/>
                <w:i/>
                <w:sz w:val="18"/>
                <w:szCs w:val="18"/>
                <w:lang w:val="en-GB" w:eastAsia="uk-UA"/>
              </w:rPr>
            </w:pPr>
            <w:r>
              <w:rPr>
                <w:i/>
                <w:sz w:val="18"/>
                <w:szCs w:val="18"/>
                <w:lang w:val="en-GB"/>
              </w:rPr>
              <w:t>O.M. Getmanets, N.M. Pelikhatyj, Yu.F. Shchap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7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spacing w:lineRule="auto" w:line="228"/>
              <w:ind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irections and Ways of Shaping and Correction of Thin Films Optical Filters Transmission Characteristics</w:t>
            </w:r>
          </w:p>
          <w:p>
            <w:pPr>
              <w:pStyle w:val="ArticleBodytext2"/>
              <w:spacing w:lineRule="auto" w:line="228"/>
              <w:ind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G.A. Sukach, V.О. Ma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0</w:t>
            </w:r>
          </w:p>
        </w:tc>
      </w:tr>
      <w:tr>
        <w:trPr>
          <w:trHeight w:val="379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spacing w:lineRule="auto" w:line="228"/>
              <w:ind w:hanging="0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Processing Peculiarlties of Anisotropic Thermoelectric Modules </w:t>
            </w:r>
            <w:r>
              <w:rPr>
                <w:b/>
                <w:spacing w:val="-1"/>
                <w:sz w:val="18"/>
                <w:szCs w:val="18"/>
                <w:lang w:val="en-GB"/>
              </w:rPr>
              <w:t>Based on Cadmium Antimonide</w:t>
            </w: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ArticleBodytext2"/>
              <w:spacing w:lineRule="auto" w:line="228"/>
              <w:ind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A.A. Ashcheulov, D.D. Veli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4</w:t>
            </w:r>
          </w:p>
        </w:tc>
      </w:tr>
      <w:tr>
        <w:trPr>
          <w:trHeight w:val="379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spacing w:lineRule="auto" w:line="228"/>
              <w:ind w:hanging="0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Physical-Mechanical Properties of Plasma Coverages from Powders of Cobalt-Chromium Alloys </w:t>
            </w:r>
          </w:p>
          <w:p>
            <w:pPr>
              <w:pStyle w:val="ArticleBodytext2"/>
              <w:spacing w:lineRule="auto" w:line="228"/>
              <w:ind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 w:eastAsia="en-US"/>
              </w:rPr>
              <w:t>A.V. Besov, N.A.Dolgov, I.Y. Perkat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8</w:t>
            </w:r>
          </w:p>
        </w:tc>
      </w:tr>
      <w:tr>
        <w:trPr>
          <w:trHeight w:val="134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spacing w:lineRule="auto" w:line="228"/>
              <w:ind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Formation of Thin Tape Temperature Field under Effect of Two-Phase Jet Dispersed Phase on Tape Surface </w:t>
            </w:r>
          </w:p>
          <w:p>
            <w:pPr>
              <w:pStyle w:val="ArticleBodytext2"/>
              <w:spacing w:lineRule="auto" w:line="228"/>
              <w:ind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A.I. Denisenko, V.I. Tsotsko, I.M. Spiridonova, B.I. Peles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</w:tr>
      <w:tr>
        <w:trPr>
          <w:trHeight w:val="379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spacing w:lineRule="auto" w:line="228"/>
              <w:ind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Preparation of Catalytic Structures for Permeable Semiconductor Thermoelements </w:t>
            </w:r>
          </w:p>
          <w:p>
            <w:pPr>
              <w:pStyle w:val="ArticleBodytext2"/>
              <w:spacing w:lineRule="auto" w:line="228"/>
              <w:ind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L.T. Strutynska, V.Ya. Mykhailovsk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5</w:t>
            </w:r>
          </w:p>
        </w:tc>
      </w:tr>
      <w:tr>
        <w:trPr>
          <w:trHeight w:val="379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spacing w:lineRule="auto" w:line="228"/>
              <w:ind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he Dependence of the Physic-Mechanical Properties from Parameters Distribution of the Fibers Lengths for Cоmposite Material</w:t>
            </w:r>
          </w:p>
          <w:p>
            <w:pPr>
              <w:pStyle w:val="ArticleBodytext2"/>
              <w:spacing w:lineRule="auto" w:line="228"/>
              <w:ind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Н.O. Sirenko, L.V. Baz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09</w:t>
            </w:r>
          </w:p>
        </w:tc>
      </w:tr>
      <w:tr>
        <w:trPr>
          <w:trHeight w:val="203" w:hRule="atLeast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iCs/>
                <w:lang w:val="en-GB"/>
              </w:rPr>
              <w:t>Information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ind w:hanging="0"/>
              <w:jc w:val="center"/>
              <w:rPr>
                <w:b/>
                <w:b/>
                <w:sz w:val="19"/>
                <w:szCs w:val="19"/>
                <w:lang w:val="en-GB"/>
              </w:rPr>
            </w:pPr>
            <w:r>
              <w:rPr>
                <w:b/>
                <w:sz w:val="19"/>
                <w:szCs w:val="19"/>
                <w:lang w:val="en-GB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32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16</w:t>
            </w:r>
          </w:p>
        </w:tc>
      </w:tr>
    </w:tbl>
    <w:p>
      <w:pPr>
        <w:pStyle w:val="ArticleBodytext2"/>
        <w:ind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rticleTitle">
    <w:name w:val="Article Title Знак"/>
    <w:basedOn w:val="Style11"/>
    <w:qFormat/>
    <w:rPr>
      <w:b/>
      <w:sz w:val="36"/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ArticleAuther">
    <w:name w:val="Article Auther Знак"/>
    <w:basedOn w:val="Style11"/>
    <w:qFormat/>
    <w:rPr>
      <w:sz w:val="26"/>
      <w:lang w:val="uk-UA" w:bidi="ar-SA"/>
    </w:rPr>
  </w:style>
  <w:style w:type="character" w:styleId="MTEquationSection">
    <w:name w:val="MTEquationSection"/>
    <w:basedOn w:val="Style11"/>
    <w:qFormat/>
    <w:rPr>
      <w:vanish w:val="false"/>
      <w:color w:val="FF0000"/>
      <w:sz w:val="1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</w:rPr>
  </w:style>
  <w:style w:type="character" w:styleId="ArticleAnnotationTitle">
    <w:name w:val="Article Annotation Title Знак"/>
    <w:basedOn w:val="Style11"/>
    <w:qFormat/>
    <w:rPr>
      <w:b/>
      <w:sz w:val="28"/>
      <w:lang w:val="uk-UA" w:bidi="ar-SA"/>
    </w:rPr>
  </w:style>
  <w:style w:type="character" w:styleId="1">
    <w:name w:val="Стиль1 Знак"/>
    <w:basedOn w:val="Style11"/>
    <w:qFormat/>
    <w:rPr>
      <w:sz w:val="26"/>
      <w:szCs w:val="26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rticleBodytext">
    <w:name w:val="Article Body text Знак Знак"/>
    <w:basedOn w:val="Style11"/>
    <w:qFormat/>
    <w:rPr>
      <w:sz w:val="24"/>
      <w:lang w:val="uk-UA" w:bidi="ar-SA"/>
    </w:rPr>
  </w:style>
  <w:style w:type="character" w:styleId="ArticleAnnotation">
    <w:name w:val="Article Annotation Знак Знак"/>
    <w:basedOn w:val="ArticleBodytext"/>
    <w:qFormat/>
    <w:rPr>
      <w:sz w:val="22"/>
    </w:rPr>
  </w:style>
  <w:style w:type="character" w:styleId="ArticlePartheader">
    <w:name w:val="Article Part header Знак"/>
    <w:basedOn w:val="ArticleBodytext"/>
    <w:qFormat/>
    <w:rPr>
      <w:b/>
      <w:bCs/>
      <w:iCs/>
      <w:sz w:val="26"/>
      <w:lang w:val="en-US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ArticleBodynoindenttext">
    <w:name w:val="Article Body no indent text Знак"/>
    <w:qFormat/>
    <w:rPr>
      <w:bCs/>
      <w:iCs/>
      <w:lang w:val="en-US" w:bidi="ar-SA"/>
    </w:rPr>
  </w:style>
  <w:style w:type="character" w:styleId="ArticleTitleatEnd">
    <w:name w:val="Article Title at End Знак"/>
    <w:basedOn w:val="ArticleTitle"/>
    <w:qFormat/>
    <w:rPr>
      <w:bCs/>
      <w:iCs/>
      <w:sz w:val="28"/>
      <w:szCs w:val="28"/>
      <w:lang w:val="en-US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Обычный без отступа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1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1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1"/>
    <w:qFormat/>
    <w:pPr>
      <w:keepNext w:val="true"/>
      <w:keepLines/>
      <w:numPr>
        <w:ilvl w:val="0"/>
        <w:numId w:val="3"/>
      </w:numPr>
      <w:tabs>
        <w:tab w:val="clear" w:pos="720"/>
        <w:tab w:val="left" w:pos="397" w:leader="none"/>
      </w:tabs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Reference">
    <w:name w:val="ArticleReference"/>
    <w:basedOn w:val="ArticleBodytext2"/>
    <w:qFormat/>
    <w:pPr>
      <w:keepLines/>
      <w:numPr>
        <w:ilvl w:val="0"/>
        <w:numId w:val="2"/>
      </w:numPr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hisfehAffiliation">
    <w:name w:val="4thisfeh Affiliation"/>
    <w:basedOn w:val="Normal"/>
    <w:qFormat/>
    <w:pPr>
      <w:spacing w:before="0" w:after="480"/>
      <w:jc w:val="center"/>
    </w:pPr>
    <w:rPr>
      <w:b/>
      <w:sz w:val="24"/>
      <w:szCs w:val="24"/>
      <w:lang w:val="ru-RU"/>
    </w:rPr>
  </w:style>
  <w:style w:type="paragraph" w:styleId="4thisfehAuthors">
    <w:name w:val="4thisfeh Authors"/>
    <w:basedOn w:val="4thisfehAffiliation"/>
    <w:qFormat/>
    <w:pPr>
      <w:spacing w:before="0" w:after="240"/>
    </w:pPr>
    <w:rPr>
      <w:lang w:val="en-US"/>
    </w:rPr>
  </w:style>
  <w:style w:type="paragraph" w:styleId="ArticleCatalogNumber">
    <w:name w:val="Article Catalog Number"/>
    <w:basedOn w:val="ArticleBodytext2"/>
    <w:next w:val="ArticleTitle1"/>
    <w:qFormat/>
    <w:pPr>
      <w:spacing w:before="840" w:after="480"/>
      <w:jc w:val="left"/>
    </w:pPr>
    <w:rPr>
      <w:caps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без отступа"/>
    <w:basedOn w:val="Normal"/>
    <w:qFormat/>
    <w:pPr>
      <w:autoSpaceDE w:val="false"/>
      <w:spacing w:lineRule="auto" w:line="360"/>
      <w:jc w:val="both"/>
    </w:pPr>
    <w:rPr>
      <w:sz w:val="28"/>
      <w:szCs w:val="24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264"/>
      <w:jc w:val="center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25:00Z</dcterms:created>
  <dc:creator>Oleg Kozych</dc:creator>
  <dc:description/>
  <dc:language>en-US</dc:language>
  <cp:lastModifiedBy>Admin</cp:lastModifiedBy>
  <cp:lastPrinted>2009-02-09T15:24:00Z</cp:lastPrinted>
  <dcterms:modified xsi:type="dcterms:W3CDTF">2009-04-16T07:02:00Z</dcterms:modified>
  <cp:revision>46</cp:revision>
  <dc:subject/>
  <dc:title>Contens</dc:title>
</cp:coreProperties>
</file>