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– T. 12. – № 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  <w:gridCol w:w="11"/>
        <w:gridCol w:w="11"/>
        <w:gridCol w:w="567"/>
      </w:tblGrid>
      <w:tr>
        <w:trPr>
          <w:trHeight w:val="208" w:hRule="atLeast"/>
          <w:cantSplit w:val="true"/>
        </w:trPr>
        <w:tc>
          <w:tcPr>
            <w:tcW w:w="976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sz w:val="18"/>
                <w:szCs w:val="18"/>
              </w:rPr>
              <w:t>Академіку НАН України Бродину Михайлу Семеновичу – 80 років від дня народження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3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цеси формування і топологія тонких плівок і наноструктур срібла </w:t>
            </w:r>
            <w:r>
              <w:rPr>
                <w:i/>
                <w:sz w:val="18"/>
                <w:szCs w:val="18"/>
              </w:rPr>
              <w:t>(огляд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В. Горічок, Я.С. Яворский, Б.С. Дзундза, Ю.В. Кланіч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мінесцентні та електрофізичні властивості кристалів бромистого кадмію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С. Новосад, І.С. Новосад, М.М. Рудка, Б.М. Калівошка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.Є. Гончарук, І.М. Кравчук, С.Б. Харамб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рганцеві центри випромінювання в монокристалах сульфіду цин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Ф. Буланий, О.В. Коваленко, С.О. Омельченко, А.Р. Омельчук, О.С. Мороз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верхневі поляритони в монокристалах 6</w:t>
            </w:r>
            <w:r>
              <w:rPr>
                <w:b/>
                <w:sz w:val="18"/>
                <w:szCs w:val="18"/>
              </w:rPr>
              <w:t>H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</w:rPr>
              <w:t>SiC</w:t>
            </w:r>
            <w:r>
              <w:rPr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  <w:lang w:val="ru-RU"/>
              </w:rPr>
              <w:t>озміщених у сильному однорідному магнітному по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Є.Ф. Венгер, А.І. Євтушенко, Л.Ю. Мельничук, О.В. Мельни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rStyle w:val="Style14"/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t xml:space="preserve">Вплив одновісного механічного напруження на кристалічне розщеплення вершини валентної </w:t>
              <w:br/>
              <w:t xml:space="preserve">зони у сполуках </w:t>
            </w: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object w:dxaOrig="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6pt" filled="f" o:ole="">
                  <v:imagedata r:id="rId3" o:title=""/>
                </v:shape>
                <o:OLEObject Type="Embed" ProgID="" ShapeID="ole_rId2" DrawAspect="Content" ObjectID="_1989182270" r:id="rId2"/>
              </w:objec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rStyle w:val="Style14"/>
                <w:i/>
                <w:caps w:val="false"/>
                <w:smallCaps w:val="false"/>
                <w:sz w:val="18"/>
                <w:szCs w:val="18"/>
              </w:rPr>
              <w:t>В.В. Івченко, О.В. Двор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uk-UA"/>
              </w:rPr>
              <w:t xml:space="preserve">Термоелектричні властивості легованого телуриду свинцю PbTe:Bi(Sb)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Л.І. Никируй, Р.О. Дзумедзей, М.О. Галущак, Т.П. Гевак, Ю.В. Банд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ластивості стекол A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легованих марганцем: калориметричні дослідження та Раманівська спектроскопі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 Паюк, І. Ліщинський, О. Стронський, Ц. Криськов, А. Губанова, Г. Прібилова, М. Влоче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фект Зеєбека в тонких плівках германію p-типу провідності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Я.С. Буджак , О. В Зуб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уктура та електропровідність ультратонких плівок металів </w:t>
            </w:r>
          </w:p>
          <w:p>
            <w:pPr>
              <w:pStyle w:val="Normal"/>
              <w:rPr>
                <w:rFonts w:eastAsia="TTB9846C40t00;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І. Бігун, М.М. Козак, Б.Р. Пенюх, Я.А. Пастирський, О.Є. Крав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кінетичних параметрів плівок SnTe при тривалій витримці на повітрі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С. Дзундз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ифікація оптичних параметрів епітаксійних структур на основі арсеніду галію та фосфіду індію слабким магнітним поле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В. Мілєнін, М.С. Заяць, Р.А. Редько, Р.В. Кона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и структуроутворення у парофазних конденсатах телуриду кадмію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О.Л. Соколов, І.М. Ліщинський, В.Ю. Потяк, П.М. Литв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ентгенодифракційні дослідження мікроструктури нелегованих та легованих кадмієм </w:t>
              <w:br/>
              <w:t>плівок оксиду цинк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І.І. Штеплюк, Г.В. Лашкарьов, В.Й. Лазоренко, І.І. Тимофєєва,  В.В. Хомяк, В.А. Батурин, А.Ю. Карп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рахунок із перших принципів електронної структури напружених шарів Ge та масиву островків  Ge на плівці (001) Si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М. Балабай, Д.В. Рябчи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собливості структури і електричних властивостей тонких плівок телуриду свинцю легованих вісмуто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 Фреїк, Я.С. Яворський, Б.С. Дзундза, І.В. Горічок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uk-UA"/>
              </w:rPr>
              <w:t xml:space="preserve">Оптичне поглинання в епітаксійних </w:t>
            </w:r>
            <w:r>
              <w:rPr>
                <w:b/>
                <w:sz w:val="18"/>
                <w:szCs w:val="18"/>
              </w:rPr>
              <w:t>ферит-ґранат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eastAsia="uk-UA"/>
              </w:rPr>
              <w:t>плівках, імплантованих іонами кремнію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О.З.</w:t>
            </w:r>
            <w:r>
              <w:rPr>
                <w:i/>
                <w:sz w:val="18"/>
                <w:szCs w:val="18"/>
                <w:lang w:val="ru-RU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Гарпу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обливості  утворення і відпалу нано-розмірних дефектних кластерів в монокристаллах CdS опромінених нейтронами з енергією 1 Ме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Є. Давидюк, Г.Л. Мирончук, В.В. Бож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вантові розмірні ефекти у наноструктурах на основі PbTe і B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К. Юрчишин, Ю.В. Лисюк, Г.Д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теїк, О.Р. Надра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уктурні, енергетичні та електрокінетичні характеристики інтерметалічного напівпровідника </w:t>
            </w:r>
            <w:r>
              <w:rPr>
                <w:b/>
                <w:i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-TiNiSn, легованого V. I. Твердий розчин Ti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i/>
                <w:sz w:val="18"/>
                <w:szCs w:val="18"/>
                <w:vertAlign w:val="subscript"/>
              </w:rPr>
              <w:t>х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i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 xml:space="preserve">NiSn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.А. Ромака, П. Рогль, Ю.В. Стадник, Е.К. Хліль, Л.П. Ромака,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С.М. Буджер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Електронні стани та електричні властивості моносульфіду самарію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Style14"/>
                <w:b/>
                <w:b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В. Горічок, М.О. Шев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6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сталохімічний механізм утворення твердих розчинів ZnSe-ZnTe  та їх дефектна підсистем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Г.Я. Гургу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6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рмодинамічні характеристики моногерманідів рідкісноземельних металів при високих температурах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П. Горб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7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обливості взаємодії ZnO з сульфофторидами лантанідів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 Ф. Зінченко, І. Р . Магунов, І. В. Стоянова, О. С. Мазур, О. В. Стамікосто, І. П. Ковале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7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интез та електрофізичні властивості твердих розчинів La</w:t>
            </w:r>
            <w:r>
              <w:rPr>
                <w:b/>
                <w:sz w:val="18"/>
                <w:szCs w:val="18"/>
                <w:vertAlign w:val="subscript"/>
              </w:rPr>
              <w:t>1-3x</w:t>
            </w:r>
            <w:r>
              <w:rPr>
                <w:b/>
                <w:sz w:val="18"/>
                <w:szCs w:val="18"/>
              </w:rPr>
              <w:t>Li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bscript"/>
              </w:rPr>
              <w:t>2x</w:t>
            </w:r>
            <w:r>
              <w:rPr>
                <w:b/>
                <w:sz w:val="18"/>
                <w:szCs w:val="18"/>
              </w:rPr>
              <w:t>CoO</w:t>
            </w:r>
            <w:r>
              <w:rPr>
                <w:b/>
                <w:sz w:val="18"/>
                <w:szCs w:val="18"/>
                <w:vertAlign w:val="subscript"/>
              </w:rPr>
              <w:t>3±δ</w:t>
            </w:r>
            <w:r>
              <w:rPr>
                <w:b/>
                <w:sz w:val="18"/>
                <w:szCs w:val="18"/>
              </w:rPr>
              <w:t xml:space="preserve"> (M = Ca, Sr, Ba; 0≤x≤0,1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В. Фесич, О.Г. Дзязько, С.А. Неділ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8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ArticleAuther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лідження супрамолекулярних комплексів „β-циклодекстрин – бензолкарбонова кислота” </w:t>
            </w:r>
          </w:p>
          <w:p>
            <w:pPr>
              <w:pStyle w:val="ArticleAuther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О. Бєлякова, Д.Ю. Ляшенко, А.Г. Гребенюк, Л.С. Дзюбенко, Е.І. Ора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9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Електрофізичні властивості полімерних композитів полівініліденфторид – титанат барію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А. Луценко, С.М. Махно, П.П. Горб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сталохімія точкових дефектів самарій селеніду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О. Шевчук, В.М. Бо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плив модифікаторів на інтенсивність контактної взаємодії високодисперсних систем на основі телуриду кадмію</w:t>
            </w:r>
          </w:p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pacing w:val="-6"/>
                <w:sz w:val="18"/>
                <w:szCs w:val="18"/>
              </w:rPr>
              <w:t>С.Д.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 </w:t>
            </w:r>
            <w:r>
              <w:rPr>
                <w:i/>
                <w:spacing w:val="-6"/>
                <w:sz w:val="18"/>
                <w:szCs w:val="18"/>
              </w:rPr>
              <w:t>Борук, С.Г.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 </w:t>
            </w:r>
            <w:r>
              <w:rPr>
                <w:i/>
                <w:spacing w:val="-6"/>
                <w:sz w:val="18"/>
                <w:szCs w:val="18"/>
              </w:rPr>
              <w:t>Дремлюженко, І.М.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 </w:t>
            </w:r>
            <w:r>
              <w:rPr>
                <w:i/>
                <w:spacing w:val="-6"/>
                <w:sz w:val="18"/>
                <w:szCs w:val="18"/>
              </w:rPr>
              <w:t xml:space="preserve">Юрійчук, І.Д. Сиротинсь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Вплив умов спікання на cтруктуру нанокерамік Cu</w:t>
            </w:r>
            <w:r>
              <w:rPr>
                <w:b/>
                <w:sz w:val="18"/>
                <w:szCs w:val="18"/>
                <w:vertAlign w:val="subscript"/>
              </w:rPr>
              <w:t>6</w:t>
            </w:r>
            <w:r>
              <w:rPr>
                <w:b/>
                <w:sz w:val="18"/>
                <w:szCs w:val="18"/>
              </w:rPr>
              <w:t>PS</w:t>
            </w:r>
            <w:r>
              <w:rPr>
                <w:b/>
                <w:sz w:val="18"/>
                <w:szCs w:val="18"/>
                <w:vertAlign w:val="subscript"/>
              </w:rPr>
              <w:t>5</w:t>
            </w:r>
            <w:r>
              <w:rPr>
                <w:b/>
                <w:sz w:val="18"/>
                <w:szCs w:val="18"/>
              </w:rPr>
              <w:t xml:space="preserve">I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Ю.Ю. Неймет, І.П. Студеняк, М. Кіш-Варга, Ч. Чергаті, О.О. Кікінеш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Сучасні уявлення про механізм дифузійного формування поверхневого шару на заліз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.І. Мель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ArticleAuther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мізація полімерного композиту, наповненого сферичними та еліпсоїдними частинками, за теоретичним критерієм узгодження пружних та пластичних властивостей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Л.В. Базюк, А.Ф. Будник, С.П. Шапова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2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гнетна поведінка аустеніту на початку утворення мартенситу деформації  в криці 10Х18Н9-У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В. Сніжно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плив дисперсії полікремнію на низькотемпературну провідність в КНІ-структурах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О. Дружинін, І.Т. Когут, Ю.М. Ховерко, Р.М. Коре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5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Фізико – хімічні умови отримання та будова хромоалітованої сталі 12Х18Н10Т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Г. Хижняк, М.В. Аршук, М.В. Карп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5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плофізичні дослідження каталітичних елементів з внутрішнім нагрівом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В. Гончаров, А.А. Климаш, В.О. Зажигалов, В.М. Орлі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модинамічна складова  нестійкості кристалічної гратки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 Козак, О. Ко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робка та дослідження термоелектричних модулів на основі PbT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І. Бойко, C.М. Левицький, О.І. Власенко, Ц.А. Крись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7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плив поверхневого легування на характеристики кремнієвих </w:t>
            </w:r>
            <w:r>
              <w:rPr>
                <w:b/>
                <w:i/>
                <w:sz w:val="18"/>
                <w:szCs w:val="18"/>
              </w:rPr>
              <w:t>P-N</w:t>
            </w:r>
            <w:r>
              <w:rPr>
                <w:b/>
                <w:sz w:val="18"/>
                <w:szCs w:val="18"/>
              </w:rPr>
              <w:t xml:space="preserve"> переходів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як газових сенсорі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.О. Птащенко, О.О. Птащенко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, Г.В. Довганюк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8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слідження  процесів гідрування – дегідрування титанового дро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.Г.  Єршов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обливості електропровідності вологого ґрунту залежно від механічного склад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.В. Журав, О.І. Єлізар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9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актні явища на </w:t>
            </w:r>
            <w:r>
              <w:rPr>
                <w:b/>
                <w:iCs/>
                <w:sz w:val="18"/>
                <w:szCs w:val="18"/>
              </w:rPr>
              <w:t>ґавсовських анізотропних та ізотропних шорстких поверхнях</w:t>
            </w:r>
            <w:r>
              <w:rPr>
                <w:b/>
                <w:sz w:val="18"/>
                <w:szCs w:val="18"/>
              </w:rPr>
              <w:t xml:space="preserve">, змодельованих випадковим полем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Ф. Семенюк, Г.О. Сіренко, Л.М. Солт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кусії</w:t>
            </w:r>
          </w:p>
        </w:tc>
      </w:tr>
      <w:tr>
        <w:trPr>
          <w:trHeight w:val="208" w:hRule="atLeast"/>
          <w:cantSplit w:val="true"/>
        </w:trPr>
        <w:tc>
          <w:tcPr>
            <w:tcW w:w="977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нтропія у поглядах природничих наук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.Д. Фреїк, Н.Б. Ільків</w:t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6210</wp:posOffset>
                      </wp:positionV>
                      <wp:extent cx="235839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83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2pt;margin-top:12.3pt;width:185.65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Персоналії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Style15"/>
              <w:spacing w:lineRule="auto" w:line="3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пак Анатолій Петрович – пам’яті колег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Style15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Style15"/>
              <w:spacing w:lineRule="auto" w:line="232"/>
              <w:jc w:val="center"/>
              <w:rPr>
                <w:iCs/>
                <w:sz w:val="18"/>
                <w:szCs w:val="18"/>
              </w:rPr>
            </w:pPr>
            <w:bookmarkStart w:id="27" w:name="END_TRAN"/>
            <w:bookmarkEnd w:id="27"/>
            <w:r>
              <w:rPr>
                <w:iCs/>
                <w:sz w:val="18"/>
                <w:szCs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</w:rPr>
      </w:pPr>
      <w:r>
        <w:rPr>
          <w:szCs w:val="28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– V. 12. – N 3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103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cademician of NAS of Ukraine Mikhail S. Brodin - 80 years birthda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</w:t>
            </w:r>
          </w:p>
        </w:tc>
      </w:tr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20" w:after="20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tion Processes and Topology of Thin Films and Nanostructured Silver (Review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.M. Freik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orichok</w:t>
            </w:r>
            <w:r>
              <w:rPr>
                <w:i/>
                <w:sz w:val="18"/>
                <w:szCs w:val="18"/>
              </w:rPr>
              <w:t>, Ya.S. Yavorsk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y, B.S. Dzundza, 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Klan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Luminescent and Electro-Physical Properties of Cadmium Bromide Crystal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S.S. Novosad, I.S. Novosad, M.M. Rudka, B.M. Kalivoshka, V.E. Goncharuk, I.M. Kravchuk, and S.B. Kharamb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Manganese Centers of Radiation in Zinc Sulphide Single Crystal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.F. Bulanyi, A.V. Kovalenko, S.A. Omelchenko, A.R. Omelchuk, A.S. Moroz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urface Polaritons in 6H-SiC Single Crystals Placed in a Strong Uniform Magnetic Field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Venger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Ievtush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elni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elni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  <w:lang w:val="en-US" w:eastAsia="ja-JP"/>
              </w:rPr>
            </w:pP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t xml:space="preserve">Strain Effect On The Crystal-Field Splitting Of Valence Band In </w:t>
            </w: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object w:dxaOrig="5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5pt" filled="f" o:ole="">
                  <v:imagedata r:id="rId5" o:title=""/>
                </v:shape>
                <o:OLEObject Type="Embed" ProgID="" ShapeID="ole_rId4" DrawAspect="Content" ObjectID="_1486775770" r:id="rId4"/>
              </w:object>
            </w: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t xml:space="preserve"> Compound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V.V. Ivchenko</w:t>
            </w:r>
            <w:r>
              <w:rPr>
                <w:i/>
                <w:sz w:val="18"/>
                <w:szCs w:val="18"/>
              </w:rPr>
              <w:t>, O.V. Dvorn</w:t>
            </w: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y</w:t>
            </w:r>
            <w:r>
              <w:rPr>
                <w:i/>
                <w:sz w:val="18"/>
                <w:szCs w:val="18"/>
              </w:rPr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Features Thermoelectricity in Doped Crystals of Lead Telluride PbTe:Bi(Sb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.I. Nukuruy, R.O. Dzumedzey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alus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evak</w:t>
            </w:r>
            <w:r>
              <w:rPr>
                <w:i/>
                <w:sz w:val="18"/>
                <w:szCs w:val="18"/>
              </w:rPr>
              <w:t>, Yu.V. </w:t>
            </w:r>
            <w:r>
              <w:rPr>
                <w:i/>
                <w:sz w:val="18"/>
                <w:szCs w:val="18"/>
                <w:lang w:val="en-US"/>
              </w:rPr>
              <w:t>Band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operties A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Glasses Doped with Manganese: Calorimetrical Study and Raman Spectroscop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O. Pai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  <w:lang w:val="en-US"/>
              </w:rPr>
              <w:t>I. Lishchynsky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Stronski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  <w:lang w:val="en-US"/>
              </w:rPr>
              <w:t xml:space="preserve"> Ts.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Kryskov</w:t>
            </w:r>
            <w:r>
              <w:rPr>
                <w:i/>
                <w:sz w:val="18"/>
                <w:szCs w:val="18"/>
              </w:rPr>
              <w:t>, А. </w:t>
            </w:r>
            <w:r>
              <w:rPr>
                <w:i/>
                <w:sz w:val="18"/>
                <w:szCs w:val="18"/>
                <w:lang w:val="en-US"/>
              </w:rPr>
              <w:t>Gubanov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Pribylova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M. </w:t>
            </w:r>
            <w:r>
              <w:rPr>
                <w:i/>
                <w:sz w:val="18"/>
                <w:szCs w:val="18"/>
                <w:lang w:val="en-US"/>
              </w:rPr>
              <w:t>Vl</w:t>
            </w:r>
            <w:r>
              <w:rPr>
                <w:i/>
                <w:sz w:val="18"/>
                <w:szCs w:val="18"/>
              </w:rPr>
              <w:t>č</w:t>
            </w:r>
            <w:r>
              <w:rPr>
                <w:i/>
                <w:sz w:val="18"/>
                <w:szCs w:val="18"/>
                <w:lang w:val="en-US"/>
              </w:rPr>
              <w:t>e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ffect of Seebeck in Thin Crystalline Films of Ge p-type Conductivity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Y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Budz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O.V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Zu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Structure and Electroconductivity of Ultrathin Metal Film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.I. Bihun, М.М. Kozak, B.R. Penyuk, Ya.А. Pastyrsky, О.Ye. Kravchen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hange the Kinetic Parameters of SnTe Films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at Long Holding Time On Air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Dzund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 xml:space="preserve">Updating of The Epitaxial Structures Based on Gallium Arsenide and Indium Phosphide Optical Parameters by Weak Magnetic Fiel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V.V. Milenin, M.S. Zayac’, R.A. Red’ko, R.V. Kona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Processes of Structure Formation in the Vapor Condensates of Cadmium Telluride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D.M. Freik, О.L. Sokolov, І.М. Lishchynskyy</w:t>
            </w: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</w:rPr>
              <w:t>, V.Yu. Potyak, P.М. Lytv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X-Ray Study of Microstructure of Undoped and Doped Cadmium Zinc Oxide Films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I. Shtepliuk, G. Lashkarev, V. Lazorenko, I. Timofeeva, V.Khomyak, V. Baturin, A. Karp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First Principal Calculation of The Electronic Structure of The Ge Strained Layers and the Set of Ge Islands on (001) Si Film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R. Balabai, D. Ryabch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Features of the Structure and Electrical Properties of Thin Films of Lead Telluride Doped Bismuth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D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Fr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Y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Yavorsk</w:t>
            </w:r>
            <w:r>
              <w:rPr>
                <w:i/>
                <w:sz w:val="17"/>
                <w:szCs w:val="17"/>
              </w:rPr>
              <w:t>i</w:t>
            </w:r>
            <w:r>
              <w:rPr>
                <w:i/>
                <w:sz w:val="17"/>
                <w:szCs w:val="17"/>
                <w:lang w:val="en-US"/>
              </w:rPr>
              <w:t>y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B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Dzundza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Gori</w:t>
            </w:r>
            <w:r>
              <w:rPr>
                <w:i/>
                <w:sz w:val="17"/>
                <w:szCs w:val="17"/>
              </w:rPr>
              <w:t>с</w:t>
            </w:r>
            <w:r>
              <w:rPr>
                <w:i/>
                <w:sz w:val="17"/>
                <w:szCs w:val="17"/>
                <w:lang w:val="en-US"/>
              </w:rPr>
              <w:t>hok</w:t>
            </w:r>
            <w:r>
              <w:rPr>
                <w:i/>
                <w:sz w:val="17"/>
                <w:szCs w:val="17"/>
              </w:rPr>
              <w:t>, L.Yo.</w:t>
            </w:r>
            <w:r>
              <w:rPr>
                <w:i/>
                <w:sz w:val="17"/>
                <w:szCs w:val="17"/>
                <w:lang w:val="en-US"/>
              </w:rPr>
              <w:t>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 w:eastAsia="uk-UA"/>
              </w:rPr>
            </w:pPr>
            <w:r>
              <w:rPr>
                <w:b/>
                <w:sz w:val="17"/>
                <w:szCs w:val="17"/>
              </w:rPr>
              <w:t>Optical Absorption in Epitaxial Y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>Fe</w:t>
            </w:r>
            <w:r>
              <w:rPr>
                <w:b/>
                <w:sz w:val="17"/>
                <w:szCs w:val="17"/>
                <w:vertAlign w:val="subscript"/>
              </w:rPr>
              <w:t>5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12</w:t>
            </w:r>
            <w:r>
              <w:rPr>
                <w:b/>
                <w:sz w:val="17"/>
                <w:szCs w:val="17"/>
              </w:rPr>
              <w:t xml:space="preserve"> - Films, Implanted Si</w:t>
            </w:r>
            <w:r>
              <w:rPr>
                <w:b/>
                <w:sz w:val="17"/>
                <w:szCs w:val="17"/>
                <w:vertAlign w:val="superscript"/>
              </w:rPr>
              <w:t>+</w:t>
            </w:r>
            <w:r>
              <w:rPr>
                <w:b/>
                <w:sz w:val="17"/>
                <w:szCs w:val="17"/>
              </w:rPr>
              <w:t xml:space="preserve"> with Different Energies</w:t>
            </w:r>
            <w:r>
              <w:rPr>
                <w:b/>
                <w:sz w:val="17"/>
                <w:szCs w:val="17"/>
                <w:lang w:eastAsia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О.Z. Garp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rStyle w:val="Hps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Style w:val="Hps"/>
                <w:b/>
                <w:color w:val="000000"/>
                <w:sz w:val="17"/>
                <w:szCs w:val="17"/>
              </w:rPr>
              <w:t xml:space="preserve">Features of Formation and Annealing of Nano-Sized Defect Clusters in Neutron Irradiated CdS Single Crystals the Energy of 1 MeV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rStyle w:val="Hps"/>
                <w:i/>
                <w:color w:val="000000"/>
                <w:sz w:val="17"/>
                <w:szCs w:val="17"/>
              </w:rPr>
              <w:t>G.E. Davydyuk</w:t>
            </w:r>
            <w:r>
              <w:rPr>
                <w:rStyle w:val="Longtextshorttext"/>
                <w:i/>
                <w:color w:val="000000"/>
                <w:sz w:val="17"/>
                <w:szCs w:val="17"/>
              </w:rPr>
              <w:t xml:space="preserve">, </w:t>
            </w:r>
            <w:r>
              <w:rPr>
                <w:rStyle w:val="Hps"/>
                <w:i/>
                <w:color w:val="000000"/>
                <w:sz w:val="17"/>
                <w:szCs w:val="17"/>
              </w:rPr>
              <w:t>G.L.</w:t>
            </w:r>
            <w:r>
              <w:rPr>
                <w:rStyle w:val="Longtextshorttext"/>
                <w:i/>
                <w:color w:val="000000"/>
                <w:sz w:val="17"/>
                <w:szCs w:val="17"/>
              </w:rPr>
              <w:t> </w:t>
            </w:r>
            <w:r>
              <w:rPr>
                <w:rStyle w:val="Hps"/>
                <w:i/>
                <w:color w:val="000000"/>
                <w:sz w:val="17"/>
                <w:szCs w:val="17"/>
              </w:rPr>
              <w:t>Myronchuk,</w:t>
            </w:r>
            <w:r>
              <w:rPr>
                <w:rStyle w:val="Longtextshorttext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Style w:val="Hps"/>
                <w:i/>
                <w:color w:val="000000"/>
                <w:sz w:val="17"/>
                <w:szCs w:val="17"/>
              </w:rPr>
              <w:t xml:space="preserve">V. Bozh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Quantum Size Effects in Nanostructures Based on PbTe and Bi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rStyle w:val="Hps"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GB"/>
              </w:rPr>
              <w:t>D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 Fr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Yurchyshyn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Yu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Lysy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D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Mat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R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Nadrag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650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Structural, Electron Energy and Electrokinetic Characteristics of </w:t>
            </w:r>
            <w:r>
              <w:rPr>
                <w:b/>
                <w:i/>
                <w:sz w:val="17"/>
                <w:szCs w:val="17"/>
              </w:rPr>
              <w:t>N</w:t>
            </w:r>
            <w:r>
              <w:rPr>
                <w:b/>
                <w:sz w:val="17"/>
                <w:szCs w:val="17"/>
              </w:rPr>
              <w:t>-tinisn Intermetallic Semiconductor, Doped by V I. Ti</w:t>
            </w:r>
            <w:r>
              <w:rPr>
                <w:b/>
                <w:sz w:val="17"/>
                <w:szCs w:val="17"/>
                <w:vertAlign w:val="subscript"/>
              </w:rPr>
              <w:t>1-</w:t>
            </w:r>
            <w:r>
              <w:rPr>
                <w:b/>
                <w:i/>
                <w:sz w:val="17"/>
                <w:szCs w:val="17"/>
                <w:vertAlign w:val="subscript"/>
              </w:rPr>
              <w:t>х</w:t>
            </w:r>
            <w:r>
              <w:rPr>
                <w:b/>
                <w:sz w:val="17"/>
                <w:szCs w:val="17"/>
              </w:rPr>
              <w:t>V</w:t>
            </w:r>
            <w:r>
              <w:rPr>
                <w:b/>
                <w:i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 xml:space="preserve">NiSn Solid Solution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А. Romaka, P. Rogl, Yu. Stadnyk, Е.К. Hlil, L.P. Romaka,</w:t>
            </w: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</w:rPr>
              <w:t>S.M. Budger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lectronic States and Electrical Properties of Samarium Monosulfid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D.M. Freik, I.V. Gorichok, M.O. Shev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6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Crystal-Chemical Formation Mechanism of Solid Solutions ZnSe-ZnTe and Their Defects Subsystem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Ya. </w:t>
            </w:r>
            <w:r>
              <w:rPr>
                <w:i/>
                <w:sz w:val="17"/>
                <w:szCs w:val="17"/>
                <w:lang w:val="en-US"/>
              </w:rPr>
              <w:t>Gurgu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6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Thermodynamic Characteristics of The Rare – Earth Metals Monogermanides at High Temperatures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.P. Gorb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7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Peculiarities Of The Interaction Of Zno With Lanthanides Sulfofluorides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 F. Zinchenko, I. R. Magunov, I. V. Stoyanova, O. S. Mazur, O. V. Stamikosto</w:t>
            </w:r>
            <w:r>
              <w:rPr>
                <w:i/>
                <w:color w:val="000000"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</w:rPr>
              <w:t>I. P. Kovale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7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ynthesis and Electrophysical Properties of La</w:t>
            </w:r>
            <w:r>
              <w:rPr>
                <w:b/>
                <w:sz w:val="17"/>
                <w:szCs w:val="17"/>
                <w:vertAlign w:val="subscript"/>
              </w:rPr>
              <w:t>1-3x</w:t>
            </w:r>
            <w:r>
              <w:rPr>
                <w:b/>
                <w:sz w:val="17"/>
                <w:szCs w:val="17"/>
              </w:rPr>
              <w:t>Li</w:t>
            </w:r>
            <w:r>
              <w:rPr>
                <w:b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M</w:t>
            </w:r>
            <w:r>
              <w:rPr>
                <w:b/>
                <w:sz w:val="17"/>
                <w:szCs w:val="17"/>
                <w:vertAlign w:val="subscript"/>
              </w:rPr>
              <w:t>2x</w:t>
            </w:r>
            <w:r>
              <w:rPr>
                <w:b/>
                <w:sz w:val="17"/>
                <w:szCs w:val="17"/>
              </w:rPr>
              <w:t>CoO</w:t>
            </w:r>
            <w:r>
              <w:rPr>
                <w:b/>
                <w:sz w:val="17"/>
                <w:szCs w:val="17"/>
                <w:vertAlign w:val="subscript"/>
              </w:rPr>
              <w:t>3±δ</w:t>
            </w:r>
            <w:r>
              <w:rPr>
                <w:b/>
                <w:sz w:val="17"/>
                <w:szCs w:val="17"/>
              </w:rPr>
              <w:t xml:space="preserve"> (M = Ca, Sr, Ba; 0≤x≤0,1) Solid Solutions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Fesych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Dziaz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Nedil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6</w:t>
            </w:r>
            <w:r>
              <w:rPr>
                <w:b/>
                <w:sz w:val="17"/>
                <w:szCs w:val="17"/>
                <w:lang w:val="en-US"/>
              </w:rPr>
              <w:t>8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Study of „Β-Cyclodextrin – Benzene Carboxylic Acid” Supramolecular Complexes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L.A. Belyakova, D.Yu. Lyashenko, A.G. Grebenyuk, L.S. Dzyubenko, E.I. Oranskay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9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Electro-Physical Properties of</w:t>
            </w:r>
            <w:r>
              <w:rPr>
                <w:rStyle w:val="Emphasis"/>
                <w:b/>
                <w:i w:val="false"/>
                <w:sz w:val="17"/>
                <w:szCs w:val="17"/>
              </w:rPr>
              <w:t xml:space="preserve"> Polyvinylidene</w:t>
            </w:r>
            <w:r>
              <w:rPr>
                <w:b/>
                <w:sz w:val="17"/>
                <w:szCs w:val="17"/>
              </w:rPr>
              <w:t xml:space="preserve"> Fluoride – Barium Titanate Polymer Composites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V. Lutsenko, S. Makhno, P. Gorb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0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eastAsia="en-US"/>
              </w:rPr>
              <w:t>Crystal-Quasichemistry of Point</w:t>
            </w:r>
            <w:r>
              <w:rPr>
                <w:b/>
                <w:sz w:val="17"/>
                <w:szCs w:val="17"/>
              </w:rPr>
              <w:t xml:space="preserve"> Defects of Samarium Sulphide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M.O. Shevchuk, V.M. Bo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0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Influence of Modifiers on the Intensity Сontact Interaction of Highly Dispersing Systems Based on Cadmium Telluride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.D. Boruk, S.G. Dremlyuzhenko, I.M. Yuriychuk, I.D. Syrotyn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1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Structure of Cu</w:t>
            </w:r>
            <w:r>
              <w:rPr>
                <w:b/>
                <w:sz w:val="17"/>
                <w:szCs w:val="17"/>
                <w:vertAlign w:val="subscript"/>
              </w:rPr>
              <w:t>6</w:t>
            </w:r>
            <w:r>
              <w:rPr>
                <w:b/>
                <w:sz w:val="17"/>
                <w:szCs w:val="17"/>
              </w:rPr>
              <w:t>PS</w:t>
            </w:r>
            <w:r>
              <w:rPr>
                <w:b/>
                <w:sz w:val="17"/>
                <w:szCs w:val="17"/>
                <w:vertAlign w:val="subscript"/>
              </w:rPr>
              <w:t>5</w:t>
            </w:r>
            <w:r>
              <w:rPr>
                <w:b/>
                <w:sz w:val="17"/>
                <w:szCs w:val="17"/>
              </w:rPr>
              <w:t>I Nanoceramics Under the Influence of Sintering Conditions</w:t>
            </w:r>
            <w:r>
              <w:rPr>
                <w:b/>
                <w:sz w:val="17"/>
                <w:szCs w:val="17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pl-PL"/>
              </w:rPr>
              <w:t>Yu.Yu. Neimet, 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pl-PL"/>
              </w:rPr>
              <w:t>P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pl-PL"/>
              </w:rPr>
              <w:t>Studenyak, M. Kis-Varga</w:t>
            </w:r>
            <w:r>
              <w:rPr>
                <w:i/>
                <w:sz w:val="17"/>
                <w:szCs w:val="17"/>
              </w:rPr>
              <w:t>,</w:t>
            </w:r>
            <w:r>
              <w:rPr>
                <w:i/>
                <w:sz w:val="17"/>
                <w:szCs w:val="17"/>
                <w:lang w:val="pl-PL"/>
              </w:rPr>
              <w:t xml:space="preserve"> C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pl-PL"/>
              </w:rPr>
              <w:t> Cserhati, S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pl-PL"/>
              </w:rPr>
              <w:t>Kökényes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1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Current Understanding of Mechanism of Diffusion of the Surface Layer of Iron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.I. Meln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1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Optimization of Polymer Composites Filled With Spherical and Ellipsoidal Particles, by the Theoretical Criterion for Harmonization of the Elastic and Plastic Properties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  <w:lang w:val="en-US"/>
              </w:rPr>
              <w:t>H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Sir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L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Bazuy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F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Budny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P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Shapova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2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Magnetic State of Austenite in the Early Formation of Deformation Martensite in Steel Х10CrNiS189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G.V. Snizhno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4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ArticleAuther1"/>
              <w:jc w:val="left"/>
              <w:rPr/>
            </w:pPr>
            <w:r>
              <w:rPr>
                <w:rStyle w:val="Hps"/>
                <w:b/>
                <w:sz w:val="17"/>
                <w:szCs w:val="17"/>
              </w:rPr>
              <w:t>Influence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of Dispersion</w:t>
            </w:r>
            <w:r>
              <w:rPr>
                <w:rStyle w:val="Longtext"/>
                <w:b/>
                <w:sz w:val="17"/>
                <w:szCs w:val="17"/>
              </w:rPr>
              <w:t xml:space="preserve"> of </w:t>
            </w:r>
            <w:r>
              <w:rPr>
                <w:rStyle w:val="Hps"/>
                <w:b/>
                <w:sz w:val="17"/>
                <w:szCs w:val="17"/>
              </w:rPr>
              <w:t>Polysilicon on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Low-Temperature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Conductivity in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OI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tructures</w:t>
            </w:r>
            <w:r>
              <w:rPr>
                <w:b/>
                <w:i/>
                <w:sz w:val="17"/>
                <w:szCs w:val="17"/>
              </w:rPr>
              <w:t xml:space="preserve"> </w:t>
            </w:r>
          </w:p>
          <w:p>
            <w:pPr>
              <w:pStyle w:val="ArticleAuther1"/>
              <w:jc w:val="lef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7"/>
                <w:szCs w:val="17"/>
              </w:rPr>
              <w:t xml:space="preserve">A.A. Druzhinin, I.T. Kogut, Yu.M. Khoverko, R.M. Koretskii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5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Physical - Chemical Conditions and a Steel Structure Chrome-Calorizing 12x18h10t</w:t>
            </w:r>
            <w:r>
              <w:rPr>
                <w:b/>
                <w:sz w:val="17"/>
                <w:szCs w:val="17"/>
                <w:lang w:val="en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"/>
              </w:rPr>
              <w:t>G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"/>
              </w:rPr>
              <w:t>Khizhnya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"/>
              </w:rPr>
              <w:t>Arsh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"/>
              </w:rPr>
              <w:t>Karp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5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Thermal Studies of Catalytic Elements  with Internal Heating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V.V. Honcharov, A.A. Klymash, V.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 Zazhyhalov, V.M. Orl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Thermodynamics Constituent of Crystal Lattice Instability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L. Kozak, O. Koz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6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Development and Research of the Thermoelectric Modules on the Basis of PbTe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.I. Boyko, S.N. Levytskyi, O.I. Vlasenco, Ts.A. Krys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7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caps/>
                <w:sz w:val="17"/>
                <w:szCs w:val="17"/>
                <w:lang w:val="ru-RU"/>
              </w:rPr>
            </w:pPr>
            <w:r>
              <w:rPr>
                <w:rStyle w:val="Hps"/>
                <w:b/>
                <w:sz w:val="17"/>
                <w:szCs w:val="17"/>
              </w:rPr>
              <w:t>Effect of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urface Doping on the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Characteristics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of Silicon P–N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Junctions as Gas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ensors</w:t>
            </w:r>
            <w:r>
              <w:rPr>
                <w:b/>
                <w:cap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i/>
                <w:caps/>
                <w:sz w:val="17"/>
                <w:szCs w:val="17"/>
              </w:rPr>
              <w:t>F.O. </w:t>
            </w:r>
            <w:r>
              <w:rPr>
                <w:i/>
                <w:sz w:val="17"/>
                <w:szCs w:val="17"/>
              </w:rPr>
              <w:t>Ptashchenko</w:t>
            </w:r>
            <w:r>
              <w:rPr>
                <w:i/>
                <w:caps/>
                <w:sz w:val="17"/>
                <w:szCs w:val="17"/>
              </w:rPr>
              <w:t>, O.O.</w:t>
            </w:r>
            <w:r>
              <w:rPr>
                <w:i/>
                <w:sz w:val="17"/>
                <w:szCs w:val="17"/>
              </w:rPr>
              <w:t> Ptashchenko, G.V. Dovga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8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The Investigation of Hydrogenation/Dehydrogenation Process of Ti-Wire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.G. Ersh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8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Particularities to Conduction Humid Soil Depending on Mechanical Composition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V.V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Zhurav, O.I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Elizar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9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ontact Phenomena on the Gaussian Anisotropic and Isotropic Rough Surfaces Modeled by Random Field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F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Semeny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H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Sir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L.M. Solty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lang w:val="en-US"/>
              </w:rPr>
              <w:t>Discussion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ArticleTitle1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Entropy in Their Science Views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N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>D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 xml:space="preserve"> Freik, N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>B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 xml:space="preserve"> Ilk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9</w:t>
            </w:r>
          </w:p>
        </w:tc>
      </w:tr>
      <w:tr>
        <w:trPr>
          <w:trHeight w:val="161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</w:rPr>
              <w:t>Personnel</w:t>
            </w:r>
          </w:p>
        </w:tc>
      </w:tr>
      <w:tr>
        <w:trPr>
          <w:trHeight w:val="84" w:hRule="atLeast"/>
        </w:trPr>
        <w:tc>
          <w:tcPr>
            <w:tcW w:w="9782" w:type="dxa"/>
            <w:tcBorders/>
          </w:tcPr>
          <w:p>
            <w:pPr>
              <w:pStyle w:val="Style15"/>
              <w:spacing w:lineRule="auto" w:line="300"/>
              <w:rPr>
                <w:iCs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8890</wp:posOffset>
                      </wp:positionV>
                      <wp:extent cx="2025015" cy="1492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5pt;margin-top:0.7pt;width:159.4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Cs/>
                <w:sz w:val="17"/>
                <w:szCs w:val="17"/>
              </w:rPr>
              <w:t>Anatoliy P. Shpak - Memory colleagu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3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Style15"/>
              <w:spacing w:lineRule="auto" w:line="232"/>
              <w:jc w:val="center"/>
              <w:rPr>
                <w:sz w:val="17"/>
                <w:szCs w:val="17"/>
              </w:rPr>
            </w:pPr>
            <w:r>
              <w:rPr>
                <w:iCs/>
              </w:rPr>
              <w:t>Information</w:t>
            </w:r>
          </w:p>
        </w:tc>
      </w:tr>
      <w:tr>
        <w:trPr>
          <w:trHeight w:val="134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3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basedOn w:val="Style9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basedOn w:val="Style9"/>
    <w:qFormat/>
    <w:rPr>
      <w:sz w:val="36"/>
      <w:szCs w:val="36"/>
    </w:rPr>
  </w:style>
  <w:style w:type="character" w:styleId="11InlineHeading">
    <w:name w:val="11_Inline_Heading"/>
    <w:basedOn w:val="Style9"/>
    <w:qFormat/>
    <w:rPr>
      <w:rFonts w:ascii="Arial" w:hAnsi="Arial" w:cs="Arial"/>
      <w:b/>
      <w:lang w:val="en-GB"/>
    </w:rPr>
  </w:style>
  <w:style w:type="character" w:styleId="Hps">
    <w:name w:val="hps"/>
    <w:basedOn w:val="Style9"/>
    <w:qFormat/>
    <w:rPr/>
  </w:style>
  <w:style w:type="character" w:styleId="Style14">
    <w:name w:val="Вступление"/>
    <w:qFormat/>
    <w:rPr>
      <w:caps/>
      <w:sz w:val="22"/>
    </w:rPr>
  </w:style>
  <w:style w:type="character" w:styleId="Longtextshorttext">
    <w:name w:val="long_text 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8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9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Лит-список"/>
    <w:basedOn w:val="Normal"/>
    <w:qFormat/>
    <w:pPr>
      <w:numPr>
        <w:ilvl w:val="0"/>
        <w:numId w:val="4"/>
      </w:numPr>
    </w:pPr>
    <w:rPr/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8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 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2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3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Title">
    <w:name w:val="title"/>
    <w:basedOn w:val="Normal"/>
    <w:next w:val="Author1"/>
    <w:qFormat/>
    <w:pPr/>
    <w:rPr>
      <w:rFonts w:ascii="Arial" w:hAnsi="Arial" w:cs="Arial"/>
      <w:b/>
      <w:sz w:val="36"/>
      <w:szCs w:val="24"/>
      <w:lang w:val="pl-PL"/>
    </w:rPr>
  </w:style>
  <w:style w:type="paragraph" w:styleId="Author1">
    <w:name w:val="author"/>
    <w:basedOn w:val="Normal"/>
    <w:next w:val="Normal"/>
    <w:qFormat/>
    <w:pPr>
      <w:spacing w:before="120" w:after="0"/>
    </w:pPr>
    <w:rPr>
      <w:sz w:val="24"/>
      <w:szCs w:val="24"/>
      <w:lang w:val="pl-PL"/>
    </w:rPr>
  </w:style>
  <w:style w:type="paragraph" w:styleId="CharCharCharChar">
    <w:name w:val=" Char Char Знак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46:00Z</dcterms:created>
  <dc:creator>Oleg Kozych</dc:creator>
  <dc:description/>
  <cp:keywords/>
  <dc:language>en-US</dc:language>
  <cp:lastModifiedBy>Admin</cp:lastModifiedBy>
  <cp:lastPrinted>2011-10-04T19:45:00Z</cp:lastPrinted>
  <dcterms:modified xsi:type="dcterms:W3CDTF">2011-10-04T16:54:00Z</dcterms:modified>
  <cp:revision>60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