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АФЕДРА ПОЛІТОЛОГІЇ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2268"/>
        <w:gridCol w:w="4677"/>
        <w:gridCol w:w="241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батькові студе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випуск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 керівник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79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йдейчук А. Г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нтерський рух в Україні в умовах російсько-української війни (2014-2019 рр.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нчук В. Й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80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дов’юк О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іпуляційний контекст політичної реклами (на прикладі виборів 2019 р.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а І. І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81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чук К. Я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m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gital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к різновид протидії інформаційній війні в сучасному світ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атій І. С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82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кач Н. Ю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ії маніпулювання правами корінного народу (на прикладі кримських татар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атій І. С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83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пчанський В.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політичної культури суспільства України в контексті сучасних демократичних змін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чук О. І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84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ька В. Р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економічні та політичні умови гарантування національної безпеки в Україн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як І. І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85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кан І. Ю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атопартійність в Україні: зародження, становлення, тенденції розвитк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атій І. С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86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ан Т.-Ю. Л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тичні й економічні санкції міжнародної спільноти в умовах агресії РФ проти Україн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нчук В. Й.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MS Mincho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IVANKA</cp:lastModifiedBy>
  <cp:lastPrinted>2014-09-15T11:17:00Z</cp:lastPrinted>
  <dcterms:modified xsi:type="dcterms:W3CDTF">2020-10-27T08:57:00Z</dcterms:modified>
  <cp:revision>101</cp:revision>
  <dc:subject/>
  <dc:title/>
</cp:coreProperties>
</file>