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ІСТОРІЇ СЛОВ’Я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472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75"/>
        <w:gridCol w:w="4387"/>
        <w:gridCol w:w="2410"/>
      </w:tblGrid>
      <w:tr>
        <w:trPr>
          <w:trHeight w:val="6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 батькові студен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45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2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Горбаль Василь Володимир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ольсько-українські відносини на Станіславщині в 1941 – 1944 р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роф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Комар В. Л.</w:t>
            </w:r>
          </w:p>
        </w:tc>
      </w:tr>
      <w:tr>
        <w:trPr>
          <w:trHeight w:val="8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3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оняк Ігор Василь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спільно-політичні процеси в Польщі в період парламентаризму 1922 – 1926 р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викл. Кобильник Р. В.</w:t>
            </w:r>
          </w:p>
        </w:tc>
      </w:tr>
      <w:tr>
        <w:trPr>
          <w:trHeight w:val="4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4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Жук Оксана Олегівн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успільно-політичні процеси в Польщі в період “санації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т. викл. Кобильник Р. В.</w:t>
            </w:r>
          </w:p>
        </w:tc>
      </w:tr>
      <w:tr>
        <w:trPr>
          <w:trHeight w:val="46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5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Мазурик Юрій Володимир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Боснійська війна (1992 – 1995 р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Проф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илипів І. В.</w:t>
            </w:r>
          </w:p>
        </w:tc>
      </w:tr>
      <w:tr>
        <w:trPr>
          <w:trHeight w:val="96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6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Олексин Маркіян Віталій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ольсько-чехословацькі відносини у 1938 – 1939 р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т. викл. Кобильник Р. В.</w:t>
            </w:r>
          </w:p>
        </w:tc>
      </w:tr>
      <w:tr>
        <w:trPr>
          <w:trHeight w:val="4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7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чик Мар’яна Іванівн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аїнсько-польські культурно-освітні відносини (2004 – 20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викл. Кобильник Р. В.</w:t>
            </w:r>
          </w:p>
        </w:tc>
      </w:tr>
      <w:tr>
        <w:trPr>
          <w:trHeight w:val="4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8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Туз Тарас Андрій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Репресивна політика авторитарної Польщі щодо українців у Станіслававському воєводст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Проф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илипів І. В.</w:t>
            </w:r>
          </w:p>
        </w:tc>
      </w:tr>
      <w:tr>
        <w:trPr>
          <w:trHeight w:val="4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9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Фенко Ірина Романівн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ольське питання в політиці Німеччини та Австро-Угорщини в роки Першої світової війни (1914 – 1918 р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т. викл. Кобильник Р. В.</w:t>
            </w:r>
          </w:p>
        </w:tc>
      </w:tr>
      <w:tr>
        <w:trPr>
          <w:trHeight w:val="4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20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Чайковський Руслан Іван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ацифікація в Західній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Проф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илипів І. В.</w:t>
            </w:r>
          </w:p>
        </w:tc>
      </w:tr>
      <w:tr>
        <w:trPr>
          <w:trHeight w:val="4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21/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овішак Катерина Ярославівн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іально-економічні відносини в селах Галичини  в 20-х – 30-х рр. ХХ 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. </w:t>
            </w:r>
          </w:p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ар В. Л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9-04-11T15:20:00Z</cp:lastPrinted>
  <dcterms:modified xsi:type="dcterms:W3CDTF">2021-03-29T13:13:00Z</dcterms:modified>
  <cp:revision>34</cp:revision>
  <dc:subject/>
  <dc:title/>
</cp:coreProperties>
</file>