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 xml:space="preserve">КАФЕДРА </w:t>
      </w:r>
      <w:r>
        <w:rPr>
          <w:b/>
          <w:lang w:val="ru-RU"/>
        </w:rPr>
        <w:t>МЕТОДИКИ МУЗИЧНОГО ВИХОВАННЯ ТА ДИРИГУВАННЯ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  <w:lang w:val="en-US"/>
        </w:rPr>
        <w:t>Бакалав</w:t>
      </w:r>
      <w:r>
        <w:rPr>
          <w:b/>
        </w:rPr>
        <w:t>рські роботи</w:t>
      </w:r>
    </w:p>
    <w:p>
      <w:pPr>
        <w:pStyle w:val="Style15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4961"/>
        <w:gridCol w:w="2410"/>
      </w:tblGrid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7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Б 91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друсів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ігун) О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виховання дітей молодшого шкільного віку засобами мультимедійних технолог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убаєв О.Л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1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аманюк В.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виховання у дошкільних навчальних закладах: педагогічні та методичні напрями організації святкових захо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имирів Х.Т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1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лаченко Б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нденції розвитку аматорського народно-інструментального мистецтва Косівщини: на прикладі творчості Косівського оркестру народних інстр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кович Т.М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1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ик Р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сучасних освітніх технологій на заняттях музичного мистецтва в З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имирів Х.Т.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1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ечук Н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ка діяльності концертмейстера в дитячій музичній шк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ась Г.В.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исюк Т.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ізми як засоби музичної вираз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н І. М.</w:t>
            </w:r>
          </w:p>
        </w:tc>
      </w:tr>
      <w:tr>
        <w:trPr>
          <w:trHeight w:val="3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2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ітинюк В.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вправи як основа розвитку піаністів-початків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н І. М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2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дракевич Б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волюція жанрів альтової музики у перекладах українських композиторів ХХ 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дашевська Я.М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2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драцька Я. 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сська державна академічна чоловіча капела «Дударик»: історія створення та творчий шл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убаєв О.Л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2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тун Х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рофесіоналізму викладача-хормейс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рошенко І.В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2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ей Ю.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і засади розвитку музичного слуху та інтонування у дітей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имирів Х.Т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2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’яш О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над сонатою у середніх класах ДМУ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н І.М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2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ук Ю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о-педагогічна концепція Карла Орфа в умовах сучас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имирів Х.Т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2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уняк М.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хання в співі як основа вокальної техні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ляр О.Д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2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гайдак М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рофесійних компетентностей майбутніх вчителів музичного мистецтва ЗОШ: досягнення та перспективи розвит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убаєв О.Л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2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беньков В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юстративність у музиці композиторів-імпресіоністів як засіб розвитку образно-асоціативного мислення школя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сядла І.С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3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цько Н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о-ігрова діяльність дошкільників: розвивальний і терапевтичний еф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сядла І.С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3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йка Л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новаційні підходи до роботи з обдарованими дітьми на уроках музичного мистецтва в початковій шк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дашевська Я.М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3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очко І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особистості вчителя музичного мистецтва в умовах НУ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ричук Ж.Й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3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жак В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виконавської техніки баяніста в процесі роботи над художніми тв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дашевська Я.М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3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абуряк Т.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езія як програма фортепіанних творів українських композиторів для ді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сядла І.С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93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вченко М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осування музикотерапії в процесі реабілітації дітей з особливими потре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анюк Л.І.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36:00Z</dcterms:created>
  <dc:creator>Admin</dc:creator>
  <dc:description/>
  <cp:keywords/>
  <dc:language>en-US</dc:language>
  <cp:lastModifiedBy>biblvil</cp:lastModifiedBy>
  <cp:lastPrinted>2014-11-13T15:12:00Z</cp:lastPrinted>
  <dcterms:modified xsi:type="dcterms:W3CDTF">2021-03-15T10:43:00Z</dcterms:modified>
  <cp:revision>77</cp:revision>
  <dc:subject/>
  <dc:title>Міністерство освіти і науки України </dc:title>
</cp:coreProperties>
</file>