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МАТЕМАТИЧНИНОГО І ФУНКЦІОНАЛЬНОГО АНАЛІЗ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552"/>
        <w:gridCol w:w="4677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8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анюк М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 диференціального та інтегрального числення у геометрії та фізиц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шин Т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9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утак М. В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бінаторні задачі у шкільному курсі математи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ишин Т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0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ішняк Д. Ю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не моделювання в розв’язуванні прикладних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шин Т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1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бчук І. Б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Поняття функції у шкільному та вузівському курсі. Елементарні функц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цька Г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2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яшкаба М. О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ний аналіз економічної активності населення в Украї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3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лобайлюк М. С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мптотична поведінка розв’язків крайових задач для параболічних рівнянь другого порядк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цька Г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4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нюк І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математичної компетентності учнів базової школ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5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йлюк Н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фічні методи аналізу статистичної інформац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ипчук М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6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форак В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Обернені числа та обернені функції у шкільному курсі математи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ак І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7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ець І. 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внішнє незалежне оцінювання з математики, особливості та тенденц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ач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8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нець О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менти теорії неперервних дробів у шкільному курсі алгебр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49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ина Д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кі крайові задачі теорії функцій та їх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0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цюк Н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ний аналіз безробіття в регіо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митришин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1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чук І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Задачі економічного змісту як засіб активізації пізнавальної діяльності школярі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2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Л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ія Гріна параболічних рівнянь другого порядк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цька Г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3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ро Т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кладання теми «Функції» у шкільному курсі алгебри із застосуванням </w:t>
            </w:r>
            <w:r>
              <w:rPr>
                <w:b w:val="false"/>
                <w:lang w:val="en-US"/>
              </w:rPr>
              <w:t>Googl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lassroom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н С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4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он  Р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дова графіків функцій в полярній системі координа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5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фурак Р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поділ Пуассона та його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ишин Т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56/2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риновська В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льний розподіл та його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ишин Т. В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0-11-05T12:41:00Z</dcterms:modified>
  <cp:revision>111</cp:revision>
  <dc:subject/>
  <dc:title/>
</cp:coreProperties>
</file>