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ТРУДОВОГО, ЕКОЛОГІЧНОГО ТА АГРАРНОГО ПРА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гістерські роботи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4395"/>
        <w:gridCol w:w="2268"/>
      </w:tblGrid>
      <w:tr>
        <w:trPr>
          <w:trHeight w:val="6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ізвище, ім’я, по батькові студен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Тема випускної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уковий керівник</w:t>
            </w:r>
          </w:p>
        </w:tc>
      </w:tr>
      <w:tr>
        <w:trPr>
          <w:trHeight w:val="4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420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ів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ве забезпечення приватизації земель в Украї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роз Г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</w:t>
            </w:r>
          </w:p>
        </w:tc>
      </w:tr>
      <w:tr>
        <w:trPr>
          <w:trHeight w:val="4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421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щук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колого-правові обмеження: загально-теоретичний асп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роз Г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</w:t>
            </w:r>
          </w:p>
        </w:tc>
      </w:tr>
      <w:tr>
        <w:trPr>
          <w:trHeight w:val="49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422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щук 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 реалізації права на працю в сільському господарст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хан Н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423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янська 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уальні проблеми реформ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ння земельних правовіднос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вчаренко О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.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424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лик В. 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авовий механізм забезпечення екологічної безпеки у процесі проектування та експлуатації об’єктів підвищеної небезпе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бец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 Н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.</w:t>
            </w:r>
          </w:p>
        </w:tc>
      </w:tr>
      <w:tr>
        <w:trPr>
          <w:trHeight w:val="6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425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анич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ві засади формування екологічної мережі України в умовах євроінтег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нилюк Л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.</w:t>
            </w:r>
          </w:p>
        </w:tc>
      </w:tr>
      <w:tr>
        <w:trPr>
          <w:trHeight w:val="5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426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ндяк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ве забезпечення соціального розвитку с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гай Н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.</w:t>
            </w:r>
          </w:p>
        </w:tc>
      </w:tr>
      <w:tr>
        <w:trPr>
          <w:trHeight w:val="5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427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очко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вий режим господарського використання природних ресурсів в Украї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бецька Н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.</w:t>
            </w:r>
          </w:p>
        </w:tc>
      </w:tr>
      <w:tr>
        <w:trPr>
          <w:trHeight w:val="6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428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чишин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вий режим мисливських угідь в Украї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нилюк Л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6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429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цмен І. 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Екологічна інформація як різновид публічної інформ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бецька Н. Р.</w:t>
            </w:r>
          </w:p>
        </w:tc>
      </w:tr>
      <w:tr>
        <w:trPr>
          <w:trHeight w:val="6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430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бець  Р. С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алізація права 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гального водокорист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бецька Н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.</w:t>
            </w:r>
          </w:p>
        </w:tc>
      </w:tr>
      <w:tr>
        <w:trPr>
          <w:trHeight w:val="6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431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тна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бливості правової охорони земель лісогосподарського признач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вчаренко О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.</w:t>
            </w:r>
          </w:p>
        </w:tc>
      </w:tr>
      <w:tr>
        <w:trPr>
          <w:trHeight w:val="4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432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овецька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 власності на землі сільськ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подарського признач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гай Н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.</w:t>
            </w:r>
          </w:p>
        </w:tc>
      </w:tr>
      <w:tr>
        <w:trPr>
          <w:trHeight w:val="6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433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ачин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ве забезпечення збереження біорізноманіття в лісах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бецька Н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.</w:t>
            </w:r>
          </w:p>
        </w:tc>
      </w:tr>
      <w:tr>
        <w:trPr>
          <w:trHeight w:val="6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434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ич 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ве регулювання державного управління у галузі охорони довкіл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ремак З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</w:t>
            </w:r>
          </w:p>
        </w:tc>
      </w:tr>
      <w:tr>
        <w:trPr>
          <w:trHeight w:val="6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435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мелюта (Матіїв) О. Т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дміністративні процедури як форми врегулювання спорів у сфері природокорист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Яремак З. В.</w:t>
            </w:r>
          </w:p>
        </w:tc>
      </w:tr>
      <w:tr>
        <w:trPr>
          <w:trHeight w:val="5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436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юк А. 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колого-правовий режим побутових відхо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нилюк Л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</w:p>
        </w:tc>
      </w:tr>
      <w:tr>
        <w:trPr>
          <w:trHeight w:val="5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437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нчук 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іністративно-правове регулювання інституту інтелек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ьної власності в Украї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інич Л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</w:t>
            </w:r>
          </w:p>
        </w:tc>
      </w:tr>
      <w:tr>
        <w:trPr>
          <w:trHeight w:val="5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438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ца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идичний механізм врег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ювання еколого-правового конфлі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ремак З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</w:t>
            </w:r>
          </w:p>
        </w:tc>
      </w:tr>
      <w:tr>
        <w:trPr>
          <w:trHeight w:val="5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439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тинський 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тивно-правове регулювання охорони праці у сільсь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дарських підприємств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хан Н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</w:t>
            </w:r>
          </w:p>
        </w:tc>
      </w:tr>
      <w:tr>
        <w:trPr>
          <w:trHeight w:val="5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440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лизю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Микуляк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ве становище фермерського господарства як юридичної осо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гай Н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M4520462987531585986xfmc1">
    <w:name w:val="m_4520462987531585986xfm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MS Mincho" w:hAnsi="Liberation Serif;MS Mincho" w:eastAsia="WenQuanYi Micro Hei;Arial Unicode MS" w:cs="Lohit Hindi;Arial Unicode MS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9:00Z</dcterms:created>
  <dc:creator>irka</dc:creator>
  <dc:description/>
  <cp:keywords/>
  <dc:language>en-US</dc:language>
  <cp:lastModifiedBy>SamLab.ws</cp:lastModifiedBy>
  <cp:lastPrinted>2017-10-09T14:20:00Z</cp:lastPrinted>
  <dcterms:modified xsi:type="dcterms:W3CDTF">2020-02-11T08:42:00Z</dcterms:modified>
  <cp:revision>33</cp:revision>
  <dc:subject/>
  <dc:title/>
</cp:coreProperties>
</file>