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ТЕОРІЇ ТА ІСТОРІЇ 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066"/>
        <w:gridCol w:w="4838"/>
        <w:gridCol w:w="2410"/>
      </w:tblGrid>
      <w:tr>
        <w:trPr>
          <w:trHeight w:val="6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7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4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Бельмега Оксана Мирослав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облеми функціонування державного апарату в контексті співвідношення публічного та приватного інтер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Шинкарук Я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І.</w:t>
            </w:r>
          </w:p>
        </w:tc>
      </w:tr>
      <w:tr>
        <w:trPr>
          <w:trHeight w:val="35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5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итвицький Володимир Русланови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літичні та правові аспекти державного управлі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Шиманська Н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.</w:t>
            </w:r>
          </w:p>
        </w:tc>
      </w:tr>
      <w:tr>
        <w:trPr>
          <w:trHeight w:val="34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6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Іваницький Дмитро Ігорови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уддя у системі органів влади та управління Війська Запоріз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сташ Л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Т.</w:t>
            </w:r>
          </w:p>
        </w:tc>
      </w:tr>
      <w:tr>
        <w:trPr>
          <w:trHeight w:val="2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7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ібкало Олександра Сергії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труктура та організація руху опору ОУН-УПА в Західній Україні впродовж 1944-1956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Адамович С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.</w:t>
            </w:r>
          </w:p>
        </w:tc>
      </w:tr>
      <w:tr>
        <w:trPr>
          <w:trHeight w:val="3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8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удрич Вікторія Віктор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иникнення і розвиток митної служби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сташ Л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Т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9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акар Ганна Віктор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Апарат управління на українських землях у складі Речі Посполит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Шинкарук Я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І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50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 Надія Андрії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вання об’єднан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альних громад в Україні впродовж 2014-2018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51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манів Марія Ігор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Державно-правові погляди Йосипа Сліп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ворак С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Д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52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манів Назар Васильови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труктура радянських каральних органів на території Станіславської області у 1944- 1956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Адамович С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53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едик Олег Ігорови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собливості правового статусу державних службовців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аветчук Н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.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54/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Ярощак Зоряна Володимир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ормативно-правовий договір як джерело публічного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Андріюк В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ab/>
        <w:tab/>
        <w:tab/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Xfm00987803">
    <w:name w:val="xfm_00987803"/>
    <w:qFormat/>
    <w:rPr/>
  </w:style>
  <w:style w:type="character" w:styleId="Xfm25045158">
    <w:name w:val="xfm_25045158"/>
    <w:qFormat/>
    <w:rPr/>
  </w:style>
  <w:style w:type="character" w:styleId="Xfm49045751">
    <w:name w:val="xfm_49045751"/>
    <w:qFormat/>
    <w:rPr/>
  </w:style>
  <w:style w:type="character" w:styleId="Xfm38573397">
    <w:name w:val="xfm_38573397"/>
    <w:qFormat/>
    <w:rPr/>
  </w:style>
  <w:style w:type="character" w:styleId="Xfm11055748">
    <w:name w:val="xfm_11055748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MS Mincho" w:hAnsi="Liberation Serif;MS Mincho" w:eastAsia="Liberation Serif;MS Mincho" w:cs="FreeSans;Ari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7-03-21T11:51:00Z</cp:lastPrinted>
  <dcterms:modified xsi:type="dcterms:W3CDTF">2020-02-07T13:35:00Z</dcterms:modified>
  <cp:revision>27</cp:revision>
  <dc:subject/>
  <dc:title/>
</cp:coreProperties>
</file>