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АФЕДРА КОНСТИТУЦІЙНОГО, МІЖНАРОДНОГО Т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ДМІНІСТРАТИВНОГО ПРА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гістерські робот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136"/>
        <w:gridCol w:w="4127"/>
        <w:gridCol w:w="2677"/>
      </w:tblGrid>
      <w:tr>
        <w:trPr>
          <w:trHeight w:val="667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ізвище, ім’я, по батькові студент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ема випускної робо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46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33/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йцан Л.І.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яльність спеціалізованих суб’єктів антикорупційних відносин в Україні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ц. Петровська І.І.</w:t>
            </w:r>
          </w:p>
        </w:tc>
      </w:tr>
      <w:tr>
        <w:trPr>
          <w:trHeight w:val="47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34/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щук І.І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іністративно-правовий статус Національного Банку Україн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ц. Петровська І.І.</w:t>
            </w:r>
          </w:p>
        </w:tc>
      </w:tr>
      <w:tr>
        <w:trPr>
          <w:trHeight w:val="467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35/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нишин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и реалізації прав людини та громадянина в сучасних умовах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адовський В.І.</w:t>
            </w:r>
          </w:p>
        </w:tc>
      </w:tr>
      <w:tr>
        <w:trPr>
          <w:trHeight w:val="519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36/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аль 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титуційна скарга у механізмі захисту прав і свобод людини та громадянина : теоретичні аспек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вадовський В.І.</w:t>
            </w:r>
          </w:p>
        </w:tc>
      </w:tr>
      <w:tr>
        <w:trPr>
          <w:trHeight w:val="667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37/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да 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тя та види публічної служби в Україні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. Петровська І.І.</w:t>
            </w:r>
          </w:p>
        </w:tc>
      </w:tr>
      <w:tr>
        <w:trPr>
          <w:trHeight w:val="667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38/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ій 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вне регулювання сфери фінансових послуг в Україні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л. Зінич Л.В.</w:t>
            </w:r>
          </w:p>
        </w:tc>
      </w:tr>
      <w:tr>
        <w:trPr>
          <w:trHeight w:val="57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39/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інчак 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жнародно-правова характеристика комісій із встановлення правди: перспективи для Україн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. Книш В.В.</w:t>
            </w:r>
          </w:p>
        </w:tc>
      </w:tr>
      <w:tr>
        <w:trPr>
          <w:trHeight w:val="467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40/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чук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ічно-правове регулювання контролю, аудиту та інспектування в Україні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ц. Петровська І.І.</w:t>
            </w:r>
          </w:p>
        </w:tc>
      </w:tr>
      <w:tr>
        <w:trPr>
          <w:trHeight w:val="75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41/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ійний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ізація права людини на справедливий суд через інститут медіації: теоретико-правові аспек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вадовськ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І.</w:t>
            </w:r>
          </w:p>
        </w:tc>
      </w:tr>
      <w:tr>
        <w:trPr>
          <w:trHeight w:val="49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42/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ай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ва відповідальність учасників конституційного провадженн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вадовськ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І.</w:t>
            </w:r>
          </w:p>
        </w:tc>
      </w:tr>
      <w:tr>
        <w:trPr>
          <w:trHeight w:val="76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43/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голь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ві засади функціонування фінансової системи Україн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ц. Петровська І.І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MS Mincho" w:hAnsi="Liberation Serif;MS Mincho" w:eastAsia="WenQuanYi Micro Hei;Arial Unicode MS" w:cs="Lohit Hindi;Arial Unicode MS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irka</dc:creator>
  <dc:description/>
  <cp:keywords/>
  <dc:language>en-US</dc:language>
  <cp:lastModifiedBy>SamLab.ws</cp:lastModifiedBy>
  <cp:lastPrinted>2017-03-21T11:53:00Z</cp:lastPrinted>
  <dcterms:modified xsi:type="dcterms:W3CDTF">2020-02-07T13:02:00Z</dcterms:modified>
  <cp:revision>26</cp:revision>
  <dc:subject/>
  <dc:title/>
</cp:coreProperties>
</file>