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КАФЕДРА ЕКОНОМІЧНОЇ КІБЕРНЕ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Магістерські роботи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4536"/>
        <w:gridCol w:w="209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val="uk-UA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val="uk-UA"/>
              </w:rPr>
              <w:t>Прізвище ім’я студ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val="uk-UA"/>
              </w:rPr>
              <w:t xml:space="preserve">Тема робот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val="uk-UA"/>
              </w:rPr>
              <w:t>Науковий керівни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 1257/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ецька Х. І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ко-математичне моделювання ефективного управління банківською діяльніст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агун І. С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 1258/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йчук І. 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елювання кредитного процесу в комерційних банках Україн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ртняк І. 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 1259/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юк В. І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елювання фінансової стійкості комерційних банкі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митришин М. 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 1260/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нчарук М. 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елювання процесів розвитку лісового господар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митришин М. 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 1260а/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азуб Р. П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елювання доходів населенн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агун І. С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 1261/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упа С. І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а модель системи електронної комерції В2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агун І. С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 1262/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есів І. Б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елювання процесів оцінки та аналізу зовнішньоекономічної діяльності регіон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лько А. Д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 1263/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анюк Д. 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елі маркетингового аудит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син Р. С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 1264/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гайло В. 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Landing Page як інструмент маркетинг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дук Н. В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0:00Z</dcterms:created>
  <dc:creator>Демонстрационно-бесплатная версия</dc:creator>
  <dc:description/>
  <dc:language>en-US</dc:language>
  <cp:lastModifiedBy>biblvil</cp:lastModifiedBy>
  <cp:lastPrinted>2014-09-11T14:25:00Z</cp:lastPrinted>
  <dcterms:modified xsi:type="dcterms:W3CDTF">2020-09-30T07:20:00Z</dcterms:modified>
  <cp:revision>2</cp:revision>
  <dc:subject/>
  <dc:title/>
</cp:coreProperties>
</file>