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ТЕОРІЇ ТА МЕТОДИКИ ФІЗИЧНОЇ КУЛЬТУРИ І СПОРТУ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Магістерські роботи</w:t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3798"/>
        <w:gridCol w:w="2485"/>
      </w:tblGrid>
      <w:tr>
        <w:trPr>
          <w:trHeight w:val="6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м’я, по батько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уден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енко (Мосорук) І. М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нкціональні резерви орга-нізму підлітків з різним рів-нем фізичної підготовленості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лтанова І. Д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99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в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ивне фізичне вихова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 в системі загальної сере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ьої освіт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’як З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00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розвитку координа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х здібностей в учнів старшої школ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чу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01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дагогічні умови формуван-ня правової компетентності майбутніх вчителів фізичної культури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она 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02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ейко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розвитку сп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тивно-оздоровчого туризму в школах Підкарпатт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ький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03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аєнко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оздоровчо-сп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вного руху серед шкільної молоді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асняк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04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цеба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сихолого-педагогічні умови взаємодії вчителя фізичної ку льтури з дітьми початкових класі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люк 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05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ягловська 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 і організація фізичного виховання молодших школя-рів спеціальної медичної груп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ишин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06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юк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асні тенденції олімпійс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ї освіти школярі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чу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07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юк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истісно орієнтований підхід до організації занять з фізичної культури зі студ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ми підготовчої медичної груп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манджук Л.Л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08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ова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діяльності початкової школи з напрямку «фізичний розвиток дітей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ернюк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09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юк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алгоритму підгот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 майбутнього вчителя фіз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ної культури до організації позакласної роботи з туризм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івська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10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сипів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а характеристика сучасних видів оздоровчо-спортивної діяльності для школярі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я 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11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деп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дз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ові особливості розвитку функціональних резервів у школярів 7-10 рокі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ський Б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12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іков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торичні передумови і орг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ізаційно-методичні  основи підготовки спортсменів до Олімпійських ігор (1936-2004рр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гур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13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кан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олімпійської освіти у патріотичному вихованні учнівської молоді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лята Г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14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пецький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ологія проектування професійної підготовки вчителя фізичної  культур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ль 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</w:t>
            </w:r>
          </w:p>
        </w:tc>
      </w:tr>
      <w:tr>
        <w:trPr>
          <w:trHeight w:val="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15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юк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меологічні основи діяльності вчителя фізичної культур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цкан Б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16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цький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омунікативних умінь учнів перших класів засобами фізичної культур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івська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17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ів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о-правові засади створення та функціонування оздоровчих спортивних центрів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она 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18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юк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іально-гуманітарні проблеми фізичного виховання шкільної молоді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ернюк В.Б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19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ин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чо-спортивна робота з школярами за місцем проживанн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лята Г.В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20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ськів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екологічного марк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нгу у розвитку сучасного олімпійського спорт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гур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21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ан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розвитку силових зді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ей учнів старшої школ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цкан Б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22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кан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нес 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и: організація і здійснення оздоровчої діяльності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цкан Б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23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`юк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клюзивні програми для д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й з розумовими розладами у фізичній культурі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ус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24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мич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ові особливості навчання руховим навикам школярі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ль 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25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пів 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готовності вч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ів фізичної культури  до організації туристично-к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знавчої діяльності у ЗОШ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ький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26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ів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розвитку кардіореспі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ної витривалості учнів старшої школ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ський Б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27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іпенчук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атеріально-технічного і кадрового забе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чення фізичної культури в школах м.Івано-Франківськ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’як З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28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ницький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сучасних видів рухової активності в поз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чних формах фізичного вихованн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чу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29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ишин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асні системи тестування фізичної підготовленості школярі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ишин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30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ць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івняльна характеристика шкільних програм з фізичної культури України і країн Європ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ишин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31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рка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ування навантажень у підлітків з різними темпами біологічного розвитк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ова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32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щівська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о-правові компетенції майбутніх вчителів фізичної культур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она 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33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тів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асні технології кореляції порушень біогеометричного профілю постави школярів в процесі фізичного вихованн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асняк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34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ів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емоційного інтелекту дітей початкової школи засобами фізичної культур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ус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35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виль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ємозв’язок координа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х здібностей і когнітивних властивостей у дітей початкової школ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ишин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36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юк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інка функціонального стану відкритих спортивних майданчиків шкіл м.Івано-Франківськ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’як З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37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рбан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 сформованості професійних компетенцій майбутніх учителів фізичної культур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івська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/>
    </w:pPr>
    <w:rPr>
      <w:rFonts w:ascii="Arial" w:hAnsi="Arial" w:eastAsia="Times New Roman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36:00Z</dcterms:created>
  <dc:creator>Admin</dc:creator>
  <dc:description/>
  <cp:keywords/>
  <dc:language>en-US</dc:language>
  <cp:lastModifiedBy>IVANKA</cp:lastModifiedBy>
  <cp:lastPrinted>2014-09-11T16:25:00Z</cp:lastPrinted>
  <dcterms:modified xsi:type="dcterms:W3CDTF">2020-03-03T13:53:00Z</dcterms:modified>
  <cp:revision>50</cp:revision>
  <dc:subject/>
  <dc:title/>
</cp:coreProperties>
</file>