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АГРОХІМІЇ І ГРУНТОЗНАВ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126"/>
        <w:gridCol w:w="4961"/>
        <w:gridCol w:w="212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юк А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слідження показників родючості чорноземів опідзолених в польовій сівозміні ФГ «Прометей» с.Турка Борщівськ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чук М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дзіляк (Яворська) Т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фективність застосування регуляторів росту за вирощування гречки на дерново-підзолист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ґрунта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к О. Ю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янко Н. Б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фільна деградація чорноземів опідзолених Придністровського Покутт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М. Д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як В. Я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показників родючості дернового опідзоленого ґрунту за вирощування лохини при різних рівнях удобрення в господарстві ФОП «Дитинко»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івська У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цанюк М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показників родючості дерново-підзолистого ґрунту за вирощування гречки при різних рівнях удобрення в умовах Івано-Франківської області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в Я. Я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чук Т. О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Ґрунти Придністровського Покуття та заходи щодо покращення їх родючості і охорони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М. 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івський І. А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плив чергування глибокої оранки та дискування на зміну фізичних показників родючості чорнозему опідзоленого в польовій сівозміні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к О. Ю.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5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юрак Н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азотних добрив на урожайність ріпаку ярого за вирощування на дерново-підзолистих ґрунтах СФГ«Фортуна»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чук М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5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мерис М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плив регуляторів росту на продуктивність культур польової сівозміни на сірих лісових ґрунтах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к О. Ю.</w:t>
            </w:r>
          </w:p>
        </w:tc>
      </w:tr>
    </w:tbl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;Courier New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SamLab.ws</cp:lastModifiedBy>
  <cp:lastPrinted>2014-09-15T11:17:00Z</cp:lastPrinted>
  <dcterms:modified xsi:type="dcterms:W3CDTF">2020-02-19T14:21:00Z</dcterms:modified>
  <cp:revision>35</cp:revision>
  <dc:subject/>
  <dc:title/>
</cp:coreProperties>
</file>