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КАФЕДРА ПОЛІТОЛОГІЇ</w:t>
      </w:r>
    </w:p>
    <w:p>
      <w:pPr>
        <w:pStyle w:val="Style16"/>
        <w:jc w:val="center"/>
        <w:rPr>
          <w:b/>
          <w:b/>
          <w:lang w:val="en-US"/>
        </w:rPr>
      </w:pPr>
      <w:r>
        <w:rPr>
          <w:b/>
          <w:lang w:val="uk-UA"/>
        </w:rPr>
        <w:t>Магістерські роботи</w:t>
      </w:r>
    </w:p>
    <w:p>
      <w:pPr>
        <w:pStyle w:val="Style16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632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2268"/>
        <w:gridCol w:w="4394"/>
        <w:gridCol w:w="2385"/>
      </w:tblGrid>
      <w:tr>
        <w:trPr>
          <w:trHeight w:val="87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ізвище, ім’я, по батькові студ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 випускної робот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Науковий керівник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 1311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салига М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евербальні засоби в системі політичної комунікації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як І. І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 1312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днарчук І. 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бор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езидента України в Івано-Франківській області: аналіз результатів та поствиборче розташування політичних си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ончук В. Й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 1313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ець Н. 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ціональна безпека сучасної Україн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єнків С. М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 1314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іпчак В. 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а безпека України як невід’ємна частина національної безпеки та складова інституту сучасної демократії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ук В. В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 1315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мська В. 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uk-UA"/>
              </w:rPr>
              <w:t>Регіональні особливості структурування та функціонування партійної системи України на прикладі Івано-Франківської та Львівської областей (порівняльний аналіз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ончук В. Й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 1316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кий Р. 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формація політичних інститутів в Україні періоду суверенізації (1990-1991 рр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ута Л. П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 1317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бенко О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uk-UA"/>
              </w:rPr>
              <w:t>Українсько-польське примирення в політичній думці Богдана  Скарадзінськог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ик М. А.</w:t>
            </w:r>
          </w:p>
        </w:tc>
      </w:tr>
      <w:tr>
        <w:trPr>
          <w:trHeight w:val="34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 1318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щук В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ламент Сполученого Королівства Великої Британії і Північної Ірландії: ґенеза, внутрішня організація та особливості функціонуванн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щук М. Б.</w:t>
            </w:r>
          </w:p>
        </w:tc>
      </w:tr>
      <w:tr>
        <w:trPr>
          <w:trHeight w:val="36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 1319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С. 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моріальний ландшафт Івано-Франківська: ідеологічна деколонізація й формування нового меморативного канону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олатій І. С .</w:t>
            </w:r>
          </w:p>
        </w:tc>
      </w:tr>
      <w:tr>
        <w:trPr>
          <w:trHeight w:val="36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 1320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ьмій В. 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тична опозиція в структурі політичної системи: основні класифікаційні вимір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ець Ю. В.</w:t>
            </w:r>
          </w:p>
        </w:tc>
      </w:tr>
      <w:tr>
        <w:trPr>
          <w:trHeight w:val="36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 1321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йхер О. 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ропейська інтеграція як пріоритет стратегії національної безпеки України: проблеми та перспективи реалізації курсу</w:t>
            </w:r>
          </w:p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’янко С. М.</w:t>
            </w:r>
          </w:p>
        </w:tc>
      </w:tr>
      <w:tr>
        <w:trPr>
          <w:trHeight w:val="36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 1322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орович Ю. 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егіональні особливості виборів до місцевих органів влади на прикладі Івано-Франківської області періоду незалежності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ончук В. Й.</w:t>
            </w:r>
          </w:p>
        </w:tc>
      </w:tr>
      <w:tr>
        <w:trPr>
          <w:trHeight w:val="36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 1323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іщук М. Ю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ія політичного мисленн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щук М. Б.</w:t>
            </w:r>
          </w:p>
        </w:tc>
      </w:tr>
      <w:tr>
        <w:trPr>
          <w:trHeight w:val="36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 1324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мак О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формування регіональних політичних еліт в сучасні Україні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ська-Чміль О. Б.</w:t>
            </w:r>
          </w:p>
        </w:tc>
      </w:tr>
      <w:tr>
        <w:trPr>
          <w:trHeight w:val="36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 1325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енко Т. Ю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а держава: питання теорії і шляхи її дослідженн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єнків С. М.</w:t>
            </w:r>
          </w:p>
        </w:tc>
      </w:tr>
      <w:tr>
        <w:trPr>
          <w:trHeight w:val="36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 1326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енька Т. 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итути політичної і правової відповідальності суб’єктів виборчого процесу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ик М. А.</w:t>
            </w:r>
          </w:p>
        </w:tc>
      </w:tr>
      <w:tr>
        <w:trPr>
          <w:trHeight w:val="36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 1327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ів В. 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тори і наративи пам’яті в сучасній Україні: порівняльний аналі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олатій І. С.</w:t>
            </w:r>
          </w:p>
        </w:tc>
      </w:tr>
    </w:tbl>
    <w:p>
      <w:pPr>
        <w:pStyle w:val="Style1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59:00Z</dcterms:created>
  <dc:creator>Roman</dc:creator>
  <dc:description/>
  <cp:keywords/>
  <dc:language>en-US</dc:language>
  <cp:lastModifiedBy>biblvil</cp:lastModifiedBy>
  <cp:lastPrinted>2014-09-11T14:50:00Z</cp:lastPrinted>
  <dcterms:modified xsi:type="dcterms:W3CDTF">2020-10-01T08:51:00Z</dcterms:modified>
  <cp:revision>62</cp:revision>
  <dc:subject/>
  <dc:title>Міністерство освіти і науки, молоді та спорту України</dc:title>
</cp:coreProperties>
</file>