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СЕРЕДОВИЩА ТА ХІМІЧНОЇ ОСВІ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2126"/>
        <w:gridCol w:w="4384"/>
        <w:gridCol w:w="2409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друсяк М. М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сторичних відомос тей під час викладання шкільного курсу органічної хімії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 М.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бчук Л. М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 використання ігрових технологій під час вивчення природничих дисциплін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йчук О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іжний досвід методичної під-готовки майбутніх вчителів хімії та природознавств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сь А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тенко Н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системного вивчення розділу «Медико-біологічне значен ня біоорганічних сполук» в курсі «Медична хімія» у закладах вищої освіти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врилів У. 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предметні зв’язки в процесі вивчення фундаментальних при-родничих теорі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сь А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ейда А. Т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основних понять біо лого-екологічного модуля інтегро- ваного курсу «Природознавство» у 10-11 класах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ицюк М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системного вивчення розділу «Хімія біогенних елемен-тів» в курсі «Медична хімія» у закладах вищ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7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зепчук Б. Б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а підготовка студентів спеціальності Середня освіта (Хі-мія) в процесі вивчення курсу «Методика розв’язування задач з хімії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ів О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а підготовка студентів спеціальності Середня Освіта (Природничі науки) в процесі вивчення курсу «Медична хімія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/>
                <w:sz w:val="28"/>
                <w:szCs w:val="28"/>
              </w:rPr>
              <w:t>Дмитрів В. Я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а підготовка майбутніх вчителів природознавства в умовах університетськ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сь А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/>
                <w:sz w:val="28"/>
                <w:szCs w:val="28"/>
              </w:rPr>
              <w:t>Зуб’юк У. Т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а підготовка студентів спеціальності Середня освіта (При-родничі науки) в процесі вивчення курсу «Фармацевтична хімія» у закладах вищ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васьків А. М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ливості вдосконалення гурт-кової роботи еколого-натуралістич ного спрямування у загальноосвіт- ній школі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д В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исляк Т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петенцій безпеки життєдіяльності у школярів на уро-ках хімії в 7 класі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ачук С. Ю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логічної культури школярів засобами природничих дисциплін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сь А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хман М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етодичних матеріалів та тренувальних завдань для діаг-ностики знань учнів з теми «Орга-нічні кислоти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 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цюлим М. М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формування експеримен тальних умінь засобами розв’язу- вання хімічних задач під час вив-чення теми «Основні класи неорга-нічних сполук» у закладах вищ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учкевич  Г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я міжпредметних зв’язків хімії і біології на прикладі теми «Спирти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 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8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лик Д. Р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істичні гуртки в середній школі, їх навчально-виховне значен ня при вивченні рослинності рід-ного краю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сь А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візовська (Кийлюк) М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едметних компетен- тностей з хімії в учнів 7 класу в закладах середнь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дак Л. Я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таш І. І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технології Augmen ted Reality для проведення інтегро- ваних уроків і факультативів з хімії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дак Л. Я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влюк Г. П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офесійних компетен тностей майбутніх вчителів хімії з використанням технологій доповненої реальності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дак Л. Я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влючок Н. Р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зація природничих дисцип лін як спосіб оптимізації екологіч ної освіти і виховання у загально- освітній школі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енко Г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хомов Ю. Д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технологій нобіль-ного навчання та доповненої реаль-ності на уроках хімії в 10 класі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дак Л. Я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щин Н.  Г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едметних компе-тентностей з природничих наук в учнів 10 – 11 класів в закладах середнь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дак Л. Я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раєва А. П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формування природни-чих понять молодших школярів на факультативних заняттях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дак Л. Я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кута М. Р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вчення школярами природних умов пам’яткиприродиВеликіГолди в процесіпозакласноїробо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В. 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фанець О. 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онять про основні показники якості питної води під час вивчення дисципліни «Аналі -тична хімія довкілля» у закладах вищ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69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мків Х. Я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на діяльність як підхід до викладання природничих дисциплін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В. 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70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ащинська У.В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онять про хімічний склад ґрунту під час вивчення дис-ципліни « Аналітична хімія навко- лишнього середовища» в закладах вищ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70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ртів Я. Л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проектної технології при викладанні хімії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ківський М. П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70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евчук В. І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онять про властивос-ті гетероциклічних сполук під час вивчення дисципліни «Фармацев-тична хімія» у закладах вищої осві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70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ців О.Б.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их інтересів учнів на прикладі вивчення фіторізноманіття м. Калуш в курсі біології середньої школ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 М.</w:t>
            </w:r>
          </w:p>
        </w:tc>
      </w:tr>
    </w:tbl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18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FreeSans;MS Mincho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0-03-12T14:27:00Z</dcterms:modified>
  <cp:revision>41</cp:revision>
  <dc:subject/>
  <dc:title/>
</cp:coreProperties>
</file>