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АФЕДРА ІСТОРІЇ СЛОВ’Я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агістерські робо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tbl>
      <w:tblPr>
        <w:tblW w:w="10447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4819"/>
        <w:gridCol w:w="2083"/>
      </w:tblGrid>
      <w:tr>
        <w:trPr>
          <w:trHeight w:val="6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о батькові студ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4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85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ерич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утрішня і зовнішня політика Се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ії та Чорногорії (1992–2006 рр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енко В. З.</w:t>
            </w:r>
          </w:p>
        </w:tc>
      </w:tr>
      <w:tr>
        <w:trPr>
          <w:trHeight w:val="4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86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цмур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ликі реформи в Російській імперії за правління Олександра І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Вітенко М. Д.</w:t>
            </w:r>
          </w:p>
        </w:tc>
      </w:tr>
      <w:tr>
        <w:trPr>
          <w:trHeight w:val="4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87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офердю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ьсько-українські відносини на початку ХХІ ст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Комар В. Л.</w:t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88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ла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нтрально-Східна Європа і міжнародні відносини на сторінках газети “Діло”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Вітенко М. Д.</w:t>
            </w:r>
          </w:p>
        </w:tc>
      </w:tr>
      <w:tr>
        <w:trPr>
          <w:trHeight w:val="4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89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ко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спільно-політичний розвиток Республіки Болгарія (1989 – 2012 рр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Дебенко В. З.</w:t>
            </w:r>
          </w:p>
        </w:tc>
      </w:tr>
      <w:tr>
        <w:trPr>
          <w:trHeight w:val="4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90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сонка А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ьські репресії проти українського населення Східної Галичини (1920 – 1930-ті рр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жук П. С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MS Mincho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9:00Z</dcterms:created>
  <dc:creator>irka</dc:creator>
  <dc:description/>
  <cp:keywords/>
  <dc:language>en-US</dc:language>
  <cp:lastModifiedBy>biblvil</cp:lastModifiedBy>
  <cp:lastPrinted>2019-04-11T15:20:00Z</cp:lastPrinted>
  <dcterms:modified xsi:type="dcterms:W3CDTF">2020-10-01T08:47:00Z</dcterms:modified>
  <cp:revision>29</cp:revision>
  <dc:subject/>
  <dc:title/>
</cp:coreProperties>
</file>