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СУДОЧИН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гістерські роботи</w:t>
      </w:r>
    </w:p>
    <w:p>
      <w:pPr>
        <w:pStyle w:val="Style17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3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84"/>
        <w:gridCol w:w="4813"/>
        <w:gridCol w:w="2268"/>
      </w:tblGrid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чев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іація в системі альтернативних форм розв’язання екологічних конфлі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рняке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насійчу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3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га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уальний статус прокурора на стадії судового розгляду кримінальної спра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валишин 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</w:t>
            </w:r>
          </w:p>
        </w:tc>
      </w:tr>
      <w:tr>
        <w:trPr>
          <w:trHeight w:val="42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нір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уальні особливості визнання установчих документів товариства недійсни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інчук 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ія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вокатура як інститут реалізації права на правову допомогу у кримінальному провадж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ич 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.</w:t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ю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дичний механізм реалізації та захисту прав у сфері природокорист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ич 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уальні особливості розгляду спорів, пов’язаних з набуттям, передачею чи припиненням корпоративн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ишин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та 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вокатська таємниця: теоретико- правовий а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ич 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ів Є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о-правовий механізм захисту корпоративної влас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інчук 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жик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ий статус прокурора в кримінальному проце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рнякевич – Танасійчук Ю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4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ак 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ування в корпоративних сп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інчук 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7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ка Н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уальні особливості розгляду цивільних справ у порядку спрощеного прова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вінова 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з Т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уальні особливості розгляду сімейних справ у порядку окремого прова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вінова 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4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ьо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і інститути та механізми захисту прав природокористувач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рнякевич – Танасійчук Ю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4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9" w:right="-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инець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ливості судового захисту прав у сфері використання рослинного сві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інський 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4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ш К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нний документ як джерел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азів у цивільному процес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нтич 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Xfm53772730">
    <w:name w:val="xfm_537727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Arial Unicode MS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SamLab.ws</cp:lastModifiedBy>
  <cp:lastPrinted>2014-09-11T16:07:00Z</cp:lastPrinted>
  <dcterms:modified xsi:type="dcterms:W3CDTF">2020-02-10T12:29:00Z</dcterms:modified>
  <cp:revision>43</cp:revision>
  <dc:subject/>
  <dc:title/>
</cp:coreProperties>
</file>