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ФАХОВИХ МЕТОДИК І ТЕХНОЛОГІ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ЧАТКОВОЇ ОСВІТ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2126"/>
        <w:gridCol w:w="4961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>
          <w:trHeight w:val="3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6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жалук Ю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організації творчої роботи молодших школярів засобами образотворчого мисте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 І. Б.</w:t>
            </w:r>
          </w:p>
        </w:tc>
      </w:tr>
      <w:tr>
        <w:trPr>
          <w:trHeight w:val="9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6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ан О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здорового способу життя учнів початкових класів засобами народної педагог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розевич-Щ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(Волося-нко) Н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ої компете-нції учнів початкових класів у процесі навчання монологічного мов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н Н. І.</w:t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ак Х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 здоров'я учнів початкових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розевич-Щ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нась Ю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овлення молодших школярів у процесі вивчення іменника на уроках української мови в 3 кла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юк С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агачення мовлення молодших школярів засобами етнокультурологі-чної лекс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ь Х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ворчості молодших школярів засобами графічних технік на уроках образотворчого мисте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М. В.</w:t>
            </w:r>
          </w:p>
        </w:tc>
      </w:tr>
      <w:tr>
        <w:trPr>
          <w:trHeight w:val="3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ейчук Т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зв’язного мовлення молодших школярів засобами образотворч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н Н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енчук І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навичок моральної поведінки молодших школярів засобами української 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н Н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ченко М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навчання молодших школярів основам мови образотворчого мисте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 І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нарук Н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ої компете-нтності молодших школярів засобами драматизації в Новій українській школ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7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енюк М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уяви в молодших школярів засобами музичної 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і Б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ромадянської компетент-ності учнів молодшого шкільного віку у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илевич Р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о-етичне виховання молодших школярів засобами літературної каз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к Т. 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ащук Н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ворчих здібностей молодших школярів засобами літературного ч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н Н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цеба М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учнів початкових класів засобами хореографічного мистецтв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П. 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гун І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-прикладне мистецтво як засіб розвитку творчих здібностей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к А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уваги молодших школярів засобами інтегрованог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М. 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існий аспект економічного виховання здобувачів початков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еницька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ович З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натюрморту на уроках образотворчого мистецтва в молодших кла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чишин Н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навичок писанкарства в учнів молодшого шкільного віку в позакласній робо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8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ьчин М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інтелектуальних здібностей молодших школярів засобами інтерактивного навчання на уроках української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ич 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дослідницьких умінь молодших школярів у процесі вивчення освітньої галузі «Мате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ишин Р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ш Д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формування базових знань і вмінь з образотворчого мистецтва в майбутніх учителів початкових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 І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цюк Н. 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здоров’язберігаючої компетентності майбутніх педагог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ик Т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діяльнісних компете-нтностей молодших школярів в процесі виконання завдань з практи-чним змі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ур О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чак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педагогічної спадщини В. О. Сухомлинського в підготовку вчи-теля початкових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а І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єзнавчий принцип як основа форму-вання екологічної культури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чак С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еренційований підхід до форму-вання математичної компетентності здобувачів початков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еницька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ів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диференційованої групової навчальної діяльності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иловська Л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цюк Л. 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діалогічного та моноло-гічного мовлення молодших школярів на уроках літературного ч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49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іна І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іотичне виховання молодших школярів на уроках «Я 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сак Н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ої компете-нтності дитини-читача під час проведе-ння нестандартних (інтегрованих) уроків ч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ак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вчально-пізнавальної компетентності молодших школярів під час вивчення освітньої галузі «Мате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иловська Л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ник В. 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отовності дітей дошкі-льного віку до навчання в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 Т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айбутніх учителів до робо-ти з учнями молодшого шкільного віку на групі продовженого 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ук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омеля М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терактивних технологій навчання на уроках «Природознавства» у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іщак І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екстотворчих умінь молодших школярів у різних видах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н Н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стенюк Ю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грових технологій нгауроках «Природознавства» у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ендак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вчальної самостійності молодших школярів у процесі вивчення освітньої галузі "Матема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ишин Р. 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єнко М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нерство школи і сім’ї у формуванні моральних якостeй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єва Н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0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ук А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ромадянської компете-нтності молодших школярів в освітній галузі «Суспільствознав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1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 Б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моделювання інклюзив-вного освітнього середовища в сучасній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ник О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1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родознавчих та суспіль-ствознавчих понять у процесі вивчення курсу «Я 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1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ус Н. 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ціннісного ставлення мо-лодших школярів до власного здоров’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итчук О. 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ритичного мислення моло-дших школярів у процесі роботи з худо-жнім текстом на уроках мовно-літературног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 А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проведення спортивно-художніх свят у початкових кла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розевич-Щ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фор М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мовлення моло-дшого школяра на уроках літературного читання в умовах південно-західного наріччя у 3-4 кла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к О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логічне виховання молодших школярів засобами народознавства на уроках природознавства в 4 кла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енко С. Ю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ик Д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иродничих уявлень в умовах наступності ЗДО і початкової шк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шин Ю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ої діяльності молодших школярів засобами інтегро-ваного навчан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цаба Н. 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естетичної діяльності на формування гармонійної особистості молодшого школя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нюк Т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ин Х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групової навчальної діяльності молодших школярів під час вивчення освітньої галузі "матема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иловська Л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пер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реативних здібностей молодших школярів засобами диференційованог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Х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поведінки молодших школярів на уроках «Я 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ур Д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 діагностики та навчальних досягнень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ур О. С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2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шків Л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е виховання молодших школярів на ідеях олімпі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розевич-Щ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евська М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читацької культури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ишин У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толерантності учнів молодшого шкільного віку засобами музичного мисте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гін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в молодших школярів знано і понять в галузі «Мистец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імко Т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петриківського розпису на уроках образотворчого мистецтва у ЗОШ І ступ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юк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в молодших школярів вміння розв’язувати складені зада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иловська Л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йчин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айбутнього вчителя до створення дидактичного матеріалу з трудового навчання молодших школярів засобами інформаційних технолог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ук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вчук Л. 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вичок письма в шестирічних першокласників у Новій українськ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ів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в молодших школярів шанобливого ставлення до людей старшого віку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а О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евська С. 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айбутніх учителів до еколого-краєзнавчої роботи в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іневич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дослідницько-пошукових здібностей молодших школярів засобами проектного навчання на уроках української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рук Т. 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ої активності молодших школярів засобами ігрових навчальних технологій на уроках української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ій О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еренційоване навчання учнів 6-7 річ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ащук О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сихологічної стійкості   в учнів початкових класів засобами арт-терап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люк Н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інформаційно-графічної компетенції здобувачів початкової освіти на інтегрованих уро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еницька Л.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6" w:right="-55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адинець Б.   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ізація пізнавальної діяльності молодших школярів у процесі вивчення освітньої галузі "Математики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ишин Р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адинець Р. Є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терактивних технологій навчання на уроках освітньої галузі «Мистецтво» в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ич Л.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агачення мовлення молодших шко-лярів народознавчою лексикою на уроках «Я 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арук І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онологічного мовлення молодших школярів засобами творчих переказів на уроках української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Н.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ська І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узикальності молодшого школяра шляхом екстраполяції зару-біжних музичних концепцій в сучасну українську шк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арук І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екологічної культури молодших школярів засобами краєзна-вчого матеріалу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ак Н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ромадянської компетентності молодших школярів у Новій українськ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ро Р. П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іжособистісних взаємин дітей молодшого шкільного віку з використанням засобів мисте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ів В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оваційні методи виготовлення дидактичних матеріалів для занять з трудовог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ук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чук Г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айбутнього вчителя до формування в молодших школярів графічних умінь і навич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ук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ко Г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іотичне виховання учнів почат-кових класів засобами українського фолькл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нтович Т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подолання агреси-вної поведінки учнів в освітньому просторі молодш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рчак 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кологічної свідомості майбутніх учителів початкової шк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ськів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ворчої активності молодших школярів засобами української народної 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юк А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нестандартних форм роботи на уроках природозн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фурак Р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ективність використання електрон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вітніх ігрових ресурсів у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ишин Р. 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ук Н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іка уроку в малокомплектн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тиня Б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і уроки природознавства в початковій школ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ій 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узично-ритмічних навичок у молодших школярів засобами народного танц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ей Д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алгебраїчної компе-тентності у молодших школярі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ур О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5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’як В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моційної сфери молодшого школяра засобами музикотерап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нчук 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овацційні підходи до навчання здобувачів початкової освіти розв’язувати сюжетні зада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енецька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 М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ність в економічному вихованні дітей дошкільного та молодш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а О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в І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існий аспект навчання розв’язування задач здобувачів початков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енецька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юк Ю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у молодших школярів позитивного ставлення до традицій і звичаїв українського народу в процесі художньо-трудов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 І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ченко Т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ня молодших школярів з творчістю письменників рідного краю на засадах дослідницького під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рманюк Х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бережливого ставлення до природи в учнів початкової школи на уроках природозн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івська Х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і використання інноваційних технологій у роботі вчителя початкових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юпа М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народних ігор і забав у фізичному вихованні учнів початкових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розевич-Щ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ьомко Х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ворчих літературних здібностей молодших школярів засобами інтегрованог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6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орська Н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ість майбутніх учителів до забезпечення інформаційної безпеки учнів молодш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ук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7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інська Х. 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тичне виховання молодших школярів у процесі розвитку їх творчих зді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М. В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9-04-11T14:32:00Z</cp:lastPrinted>
  <dcterms:modified xsi:type="dcterms:W3CDTF">2020-09-30T09:05:00Z</dcterms:modified>
  <cp:revision>90</cp:revision>
  <dc:subject/>
  <dc:title/>
</cp:coreProperties>
</file>