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УКРАЇНСЬКОЇ ЛІТЕРАТУРИ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87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898"/>
        <w:gridCol w:w="5670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'я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15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брам 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анр антиутопії в українській літерату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фтин Н. В.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16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іїв Ю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часна українська література американської діаспо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юк Л.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17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 xml:space="preserve">Бегмет О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Типи аналізу художніх текстів на уроках літератури у 8 класі, на матеріалі повісті С. Процюка «Аргонав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лоньовська О.В.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18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Беля 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Методика вивчення роману У. Самчука «Марія» у закладах загальної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олецький О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19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врилів 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</w:rPr>
              <w:t>Сучасна біографічна про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Процюк  Л.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20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ько 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вітогляд Олега Лишеги у його проз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Баран Є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21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шинська 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инкретизм у поетиці Миколи Вінграновс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Голод Р.Б.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22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инчак 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ван Гальчук: особливості творч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Процюк  Л.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23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Глушко 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Особливості вивчення творчості Коцюбинського в закладах середнь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ецький О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24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Зіняк 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Психологізм малої прози Феодосія Рогового. Вивчення творчості письменника на уроках позакласного читання в старших класах</w:t>
            </w:r>
            <w:bookmarkStart w:id="0" w:name="_GoBack"/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Баран Є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25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чма 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станська тематика в історичних романах Р.Іванич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Вівчарик Н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26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енович 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етика лірики Вінграновсь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Слоньовська О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27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Любинецька 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Методика вивчення трилогії Степана Процюка «Марійка і Костик»,  «Залюблені в сонце (Друга історіяМарійки і Костика)», «Аргонавти (Третя історія Марійки і Костика)» у середніх навчальних закла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Мафтин Н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28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ка 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Риси імпресіонізму у творчості  Василя Стефа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д Р. 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29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ійник 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Психологізм оповідань Дмитра Макогона («Вибрані оповіданн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ан Є.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30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юк (Комарщук) Ю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оман «Чорний ворон»  В. Шкляра як спробахудожньогоосмисленняісторичногоминул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Вівчарик Н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31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Палійчук Є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Формування інформаційно-комунікативної компе-тентності на уроках української літера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Мафтин Н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32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добашта 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ивідуальний стиль творчості Бориса Харч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Залевська О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33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сяк 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лементи мемуаристики в прозі Ю. Андрухови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Вівчарик Н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34/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Шиндак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Жанрова своєрідність творів Макса Кідр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Процюк  Л.Б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basedOn w:val="2"/>
    <w:qFormat/>
    <w:rPr>
      <w:b/>
      <w:bCs/>
      <w:i/>
      <w:iCs/>
      <w:color w:val="000000"/>
      <w:spacing w:val="-1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basedOn w:val="2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vertAlign w:val="baseline"/>
      <w:lang w:val="uk-UA" w:bidi="uk-UA"/>
    </w:rPr>
  </w:style>
  <w:style w:type="character" w:styleId="225pt">
    <w:name w:val="Основной текст (2) + 25 pt;Полужирный;Курсив"/>
    <w:basedOn w:val="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vertAlign w:val="baseline"/>
      <w:lang w:val="uk-UA" w:bidi="uk-UA"/>
    </w:rPr>
  </w:style>
  <w:style w:type="character" w:styleId="275pt">
    <w:name w:val="Основной текст (2) + 7;5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27pt80">
    <w:name w:val="Основной текст (2) + Arial Narrow;27 pt;Масштаб 80%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245pt">
    <w:name w:val="Основной текст (2) + 4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32pt">
    <w:name w:val="Основной текст (2) + 32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  <w:lang w:val="ru-RU" w:bidi="ru-RU"/>
    </w:rPr>
  </w:style>
  <w:style w:type="character" w:styleId="2ArialNarrow26pt">
    <w:name w:val="Основной текст (2) + Arial Narrow;26 pt;Курсив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10pt">
    <w:name w:val="Основной текст (2) + Arial Narrow;10 pt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9-04-11T14:32:00Z</cp:lastPrinted>
  <dcterms:modified xsi:type="dcterms:W3CDTF">2021-09-21T08:55:00Z</dcterms:modified>
  <cp:revision>127</cp:revision>
  <dc:subject/>
  <dc:title/>
</cp:coreProperties>
</file>