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ІСТОРІЇ СЛОВ’Я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ські робот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33"/>
        <w:gridCol w:w="4655"/>
        <w:gridCol w:w="2142"/>
      </w:tblGrid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 батькові студент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4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87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Андрейко С.М.</w:t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льські громадські організації на території Станиславівського воєводства у 1918-1939 р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ьник Р.В.</w:t>
            </w:r>
          </w:p>
        </w:tc>
      </w:tr>
      <w:tr>
        <w:trPr>
          <w:trHeight w:val="10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88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сараб В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Йосифович Гамуляк -  борець за незалежну Україну на тлі доб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 В. Л.</w:t>
            </w:r>
          </w:p>
        </w:tc>
      </w:tr>
      <w:tr>
        <w:trPr>
          <w:trHeight w:val="4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89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Бобало І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Церковна та громадсько-політична діяльність митрополита </w:t>
            </w:r>
          </w:p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А. Шептицького: українська історіографі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фанюк Г.В.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790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Вацик М. Б.</w:t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Населення Чехії в кінці XVIII - на початку XIX с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енко М.Д.</w:t>
            </w:r>
          </w:p>
        </w:tc>
      </w:tr>
      <w:tr>
        <w:trPr>
          <w:trHeight w:val="3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Воробчак І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Сучасний дискурс українського питання в роки Другої світової війни крізь призму публікацій «Українського історичного журналу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фанюк Г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енза 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укова та громадсько-політична діяльність Івана Франка (1856 – 1916 рр.): джерела та історіографі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логон Л. І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Горяча І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іяльність журналу “Культура” Єжи Гедройця як злам польської національної свідомості: 1945 – 2020 р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ан Ю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Гошків О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Громадська та літературна праця Наталії Кобринської (1855 – 1920 рр.): джерела та історіографі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логон Л. І.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тчук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Євроінтеграційні  процеси в Республіці Болгарі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ьник Р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мків А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льсько-український політичний діалог: 1919 – 1939 р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бильник Р. 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Довган А.М.</w:t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Зовнішня політика Росії першої третини XVIII с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ебенко В.З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ронюк І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омадсько-політична та військова діяльність Романа Шухевича в джерелах та історіографії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Шологон Л.І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7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Дубчак О. Р.</w:t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перська політика Росії за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ння Катерини II (1762- І796 рр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ебенко В.З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Дунець Х.Р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льсько-українські міждержавні відносини 1918-1923 р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Іванійчук Н.Р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літичне, соціально-економічне, культурне життя Жаб’є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Пилипів І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пітов О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епресивна політика СРСР та Польщі щодо українського населення Холмщини і Підляшшя (1944 – 1951 рр.)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бильник Р. 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сьяненко Ю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невий теракт 2001 року як прояв ісламського тероризм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овган Ю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роташ Л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хідна політика Польщі: 1921 – 1926 рр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бильник Р. 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риволап М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проба світової гегемонії СРСР та протидія Заходу як причина розгортання Холодної війни 1945 – 1953 рр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овган Ю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Ласяк (Ціник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  <w:lang w:eastAsia="ru-RU" w:bidi="ru-RU"/>
              </w:rPr>
              <w:t>Х.</w:t>
            </w:r>
            <w:r>
              <w:rPr>
                <w:rStyle w:val="2TimesNewRoman12pt"/>
                <w:rFonts w:eastAsia="Calibri"/>
                <w:sz w:val="28"/>
                <w:szCs w:val="28"/>
              </w:rPr>
              <w:t>В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льсько-радянські відносини 1922-1939 р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исенко П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о-економічні відносини в селах Східної Галичини (1919 – 1939 рр.).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Лущ М.В.</w:t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льська аграрна колонізація на території Галичини у 20- 30 рр. XX с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бильник Р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тейко П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Українсько-польські відносини в 1942–1947 рр.: наукові дискусії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Стефанюк Г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Михайлюк Х.П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Зовнішня політика Польщі напередодні Другої світової війн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алагній В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хідногалицька періодика 1941–1944 рр.: політичні, соціальні та культурні аспек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Стефанюк Г.В.</w:t>
            </w:r>
          </w:p>
        </w:tc>
      </w:tr>
      <w:tr>
        <w:trPr>
          <w:trHeight w:val="9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Попадюк Ю.П.</w:t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Реформи Чотирирічного сейму. Спроба польських патріотів зберегти незалежність Речі Посполитої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ебенко В.З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я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раїнсько-польські відносини у працях Івана Фран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 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Рівіс Т.</w:t>
            </w:r>
            <w:r>
              <w:rPr>
                <w:rStyle w:val="2TimesNewRoman12pt1"/>
                <w:rFonts w:eastAsia="Calibri"/>
                <w:sz w:val="28"/>
                <w:szCs w:val="28"/>
              </w:rPr>
              <w:t xml:space="preserve">М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Національна політика Чехословаччини 1918-1938 р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Саджаниця Ю. Р.</w:t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Суспільно-політичний і культурний розвиток Галичини крізь призму міжнаціональних відносин (1919-1939 рр.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орохманюк І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фесійне мистецтво УРСР другої половини 60-х – першої половини 80-х рр. ХХ с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індрачук Н.М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Стефлюк І. В.</w:t>
            </w:r>
          </w:p>
          <w:p>
            <w:pPr>
              <w:pStyle w:val="Style18"/>
              <w:rPr>
                <w:rStyle w:val="2TimesNewRoman12pt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rPr>
                <w:rStyle w:val="2TimesNewRoman12pt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TimesNewRoman12pt"/>
                <w:rFonts w:eastAsia="Calibri"/>
                <w:sz w:val="28"/>
                <w:szCs w:val="28"/>
              </w:rPr>
              <w:t>Суспільно-політичне та релігійне життя Верховинщині в Другій Речі Посполиті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Пилипів І.В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имофій М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омадсько-політична діяльність Євгена Коновальця в джерелах та історіографії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овган Ю.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Цап Х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літика національної асиміляції українців Галичини (1921 – 1939 рр.)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 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ищак С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раїнсько-польські відносини на початку ХХ с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Комар В. Л.</w:t>
            </w:r>
          </w:p>
        </w:tc>
      </w:tr>
      <w:tr>
        <w:trPr>
          <w:trHeight w:val="4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келебей Л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рпатська Україна 1938 – 1939 рр. у вітчизняних джерелах та історіографії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Довган Ю. Л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2">
    <w:name w:val="Основной текст (2)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2TimesNewRoman12pt">
    <w:name w:val="Основной текст (2)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character" w:styleId="2TimesNewRoman12pt1">
    <w:name w:val="Основной текст (2) + Times New Roman;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86" w:before="0" w:after="0"/>
      <w:jc w:val="both"/>
    </w:pPr>
    <w:rPr>
      <w:rFonts w:eastAsia="Calibri" w:cs="Calibri"/>
      <w:sz w:val="28"/>
      <w:szCs w:val="28"/>
      <w:lang w:val="uk-UA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WenQuanYi Micro Hei;MS Mincho" w:cs="Mangal"/>
      <w:kern w:val="2"/>
      <w:sz w:val="16"/>
      <w:szCs w:val="1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0:00Z</cp:lastPrinted>
  <dcterms:modified xsi:type="dcterms:W3CDTF">2021-10-05T10:02:00Z</dcterms:modified>
  <cp:revision>42</cp:revision>
  <dc:subject/>
  <dc:title/>
</cp:coreProperties>
</file>