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И ХІМ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4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2410"/>
        <w:gridCol w:w="4677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3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дрій М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чищення стічних вод від важких металів сорбентам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ин І.М.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4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ькевич Х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Адсорбційне очищення води від токсичних речови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5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ринів Є. Я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тез і властивості неорганічних пігмент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йчук О.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6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мидюк Д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лідження питної води на вміст важких метал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анюк М. Б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7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ячишин І. А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спективи виробництва калійних добрив в Україн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цевич О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8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линчук В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ніторинг якості питної води с. Микуличи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анюк М. Б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39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ерсь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Нетикша) В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Вплив поверхнево-активних речовин на структуру та морфологію алюмінату кобальт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40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пчук І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Адсорбційні властивості магній-цинкових ферит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41/2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ідгірна М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Я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значення домішок у молоці різних торгових маро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ин І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42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чи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енгрин) М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сорбція катіонів металів адсорбентами на основі діоксиду титан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Миронюк І. Ф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43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олянін О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римання та вивчення хімічних характеристик теплоізоляціних матеріал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а С. А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 1144/2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онецька В. С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имікробний та противірусний засіб на основі прополі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цевич О. М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21T13:19:00Z</dcterms:modified>
  <cp:revision>108</cp:revision>
  <dc:subject/>
  <dc:title/>
</cp:coreProperties>
</file>