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ПЕДАГОГІКИ ПОЧАТКОВОЇ ОСВІТИ</w:t>
      </w:r>
    </w:p>
    <w:p>
      <w:pPr>
        <w:pStyle w:val="Style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2126"/>
        <w:gridCol w:w="5387"/>
        <w:gridCol w:w="198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'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>
          <w:trHeight w:val="3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7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шко Д.Ф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вання соціокультурної компетентності учнів початкової школи засобами українських народних традицій та обря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онечна Л.Б.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7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цуляк М.Д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вання патріотизму 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учнів початкової школи на уроках української мови і чи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онечна Л.Б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7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м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4"/>
              </w:rPr>
              <w:t>янюк Х.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вання патріотичного виховання в молодших школярів в контексті нової українськ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ун Н.М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8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тчак М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вання орфографічної грамотності третьокласника під час вивчення діє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онечна Л.Б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8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шенко Ю.В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вання у другокласників навичок раціонального харчування засобами позаклас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ивка Л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8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яченко Д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вання у другокласників навичок здорового способу життя засобами позаклас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ивка Л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8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цишин О.І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Формування естетичного виховання молодших школярів в поза навчальній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ун Н.М.</w:t>
            </w:r>
          </w:p>
        </w:tc>
      </w:tr>
      <w:tr>
        <w:trPr>
          <w:trHeight w:val="3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8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гіняк О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Гігієнічне виховання учнів початков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ивка Л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8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дник Н.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Підготовка дитини до навчання в шко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імчук Л.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88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цків Л.Ю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Дидактична гра як засіб розвитку мовлення учнів 1 класу на уроках навчання грам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онечна Л.Б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Gulim29pt4pt">
    <w:name w:val="Основной текст (2) + Gulim;29 pt;Курсив;Интервал -4 p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80"/>
      <w:w w:val="100"/>
      <w:position w:val="0"/>
      <w:sz w:val="58"/>
      <w:sz w:val="58"/>
      <w:szCs w:val="58"/>
      <w:u w:val="none"/>
      <w:shd w:fill="FFFFFF" w:val="clear"/>
      <w:vertAlign w:val="baseline"/>
      <w:lang w:val="uk-UA" w:bidi="uk-UA"/>
    </w:rPr>
  </w:style>
  <w:style w:type="character" w:styleId="225pt">
    <w:name w:val="Основной текст (2) + 2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uk-UA" w:bidi="uk-UA"/>
    </w:rPr>
  </w:style>
  <w:style w:type="character" w:styleId="275pt">
    <w:name w:val="Основной текст (2)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27pt80">
    <w:name w:val="Основной текст (2) + Arial Narrow;27 pt;Масштаб 80%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uk-UA" w:bidi="uk-UA"/>
    </w:rPr>
  </w:style>
  <w:style w:type="character" w:styleId="232pt">
    <w:name w:val="Основной текст (2) + 3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shd w:fill="FFFFFF" w:val="clear"/>
      <w:vertAlign w:val="baseline"/>
      <w:lang w:val="ru-RU" w:bidi="ru-RU"/>
    </w:rPr>
  </w:style>
  <w:style w:type="character" w:styleId="2ArialNarrow26pt">
    <w:name w:val="Основной текст (2) + Arial Narrow;26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10pt">
    <w:name w:val="Основной текст (2) + Arial Narrow;1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9-04-11T14:32:00Z</cp:lastPrinted>
  <dcterms:modified xsi:type="dcterms:W3CDTF">2021-09-20T12:26:00Z</dcterms:modified>
  <cp:revision>118</cp:revision>
  <dc:subject/>
  <dc:title/>
</cp:coreProperties>
</file>