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 ПРОФЕСІЙНОЇ ОСВІТИ ТА ІННОВАЦІЙНИХ ТЕХНОЛОГІЙ</w:t>
      </w:r>
    </w:p>
    <w:p>
      <w:pPr>
        <w:pStyle w:val="Style1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5"/>
        <w:gridCol w:w="2638"/>
        <w:gridCol w:w="5300"/>
        <w:gridCol w:w="141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ізвище, ім'я,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о батькові студент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ема випускної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уковий керівник</w:t>
            </w:r>
          </w:p>
        </w:tc>
      </w:tr>
      <w:tr>
        <w:trPr>
          <w:trHeight w:val="3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1217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оста (Бобочка) М.М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обливості письма слабозорих першокласників із порушенням мов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тнєва С.О.</w:t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18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егай Н.О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обливості соціальної перцепції чоловіків і жінок з соціальною тривог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ик Ю.Р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19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вська Н.М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плив педагогічного стажу на розвиток соціального інтеле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утяк Н.М.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20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тчук І.М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истема логопедичної роботи з розвитку мовлення у дітей із Р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ерак І.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21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бар Т.А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рмування мотиваційної готовності сліпих дітей до школи в умовах закладу дошкільної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кутнєва С.О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22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ець Ю.В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рмування педагогічної компетентності батьків молодших школярів з порушеннями мов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ш Н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23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нюк М.І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рекційні засоби та адаптація дітей з ГРДУ до умов навчання у закладі початкової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ько В.М.</w:t>
            </w:r>
          </w:p>
        </w:tc>
      </w:tr>
      <w:tr>
        <w:trPr>
          <w:trHeight w:val="3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24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ярник Н.М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обливості формування усного мовлення у сліпих дітей молодшої групи закладу дошкільної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тнєва С.О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25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ва В.В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рекція мовлення в дітей середнього дошкільного віку засобами логоритм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ерак І.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26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куляк В.В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обливості становлення комунікативних вмінь в ігровій діяльності дітей дошкільного в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ько В.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27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юк Н.В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користання прийомів здоров’язберігаючих технологій в корекційній роботі вчителя-логоп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ш Н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28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ьків Т.А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звиток пам’яті в старших дошкільників із ЗНМ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 xml:space="preserve"> засобами мнемотехн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ів З.П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29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юк М.Д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ль дискантної сім’ї у формуванні самооцінки молодшого школя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утяк Н.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30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ин Н.В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звиток дрібної моторики у дітей з порушенням мовлення засобом конструктивних іг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ш Н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31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мачук  О.Б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іагностика психомоторної готовності дитини до шк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ько В.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32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ачинська Т.М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обливості усного зв’язного мовлення слабозорих дошкільників у підготовчій групі ЗД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тнєва С.О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33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ків (Стасів) З.І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обливості роботи з дітьми молодшого шкільного віку із заїканн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ів З.П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34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єва Н.О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обливості навчання учнів початкових класів з дисграфіє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ус О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35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іїв І.Б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обливості розвитку пам’яті дошкільників з тяжкими порушеннями мов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ів З.П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36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як О.Ю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слідження особливостей локусу контролю у людей, які займаються класичним та висотним альпінізм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ик Ю.Р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37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юк А.А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инаміка уваги впродовж молодшого шкільного в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утяк Н.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38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льчук Я.</w:t>
            </w:r>
            <w:r>
              <w:rPr>
                <w:rFonts w:cs="Times New Roman" w:ascii="Times New Roman" w:hAnsi="Times New Roman"/>
                <w:lang w:val="en-US"/>
              </w:rPr>
              <w:t>Ю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ідготовка фахівців для роботи в закладах загальної середньої освіти з інклюзивним навчанн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ів З.П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39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шинська А.В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ціальна перцепція оратора студентами різної ста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ик Ю.Р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40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елюк І.В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обливості формування лексики в молодших школярів із РД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ш Н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41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щин І.О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звиток зв’язного мовлення у дошкільників із ЗНМ засобами музикотерап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ів З.П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42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нів О.Б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рмування рухової функції як передумови розвитку мовлення у дітей дошкільного віку з ДЦ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ш Н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43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ич М.Ю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обливості роботи практичного психолога з підготовки студентської молоді до сімейного жи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ько Володимир Мирославович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44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ус Г.М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обливості соціалізації дітей молодшого шкільного віку з затримкою психічного розвитку, інтегрованих в умови закладу середньої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уш Н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45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ановська Ю.В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обливості мовленнєвої взаємодії вчителя та слабозорих учнів на уроках природознавства в першому клас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тнєва С.О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46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хан І.В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обливості підготовки незрячих дітей із мовленнєвими порушеннями до навчання в шко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тнєва С.О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47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ьмах О.Я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Еріксоновський гіпноз  як метод коротко строкової терапії при дизморфофобічному розлад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ик Ю.Р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48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ьковська Г.І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обливості порушень мовлення слабозорих дітей старшого дошкільного в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тнєва С.О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49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ук О.М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обливості колекційної роботи в учнів початкової школи з дисграфіє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ус О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50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юк Д.М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теження стану сформованості усного мовлення у старших дошкіль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ус О.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51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янська А.-М.В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рмування словникового запасу слабозорих дітей молодшої групи ЗД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тнєва С.О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52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чук М.А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ота вчителя-логопеда в команді фахівців інклюзивно-ресурсного центр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ів З.П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53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ис Г.О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истема роботи з розвитку зв`язного мовлення дітей молодшого шкільного віку з порушеннями зо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ів З.П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1254/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уш І.М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н сформованості рухової сфери в старших дошкільників із тяжкими порушеннями мов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ш Н.В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13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Cambria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uk-UA" w:bidi="uk-UA"/>
    </w:rPr>
  </w:style>
  <w:style w:type="character" w:styleId="212pt0pt">
    <w:name w:val="Основной текст (2) + 12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2Gulim29pt4pt">
    <w:name w:val="Основной текст (2) + Gulim;29 pt;Курсив;Интервал -4 pt"/>
    <w:qFormat/>
    <w:rPr>
      <w:rFonts w:ascii="Gulim;굴림" w:hAnsi="Gulim;굴림" w:eastAsia="Gulim;굴림" w:cs="Gulim;굴림"/>
      <w:b w:val="false"/>
      <w:bCs w:val="false"/>
      <w:i/>
      <w:iCs/>
      <w:caps w:val="false"/>
      <w:smallCaps w:val="false"/>
      <w:strike w:val="false"/>
      <w:dstrike w:val="false"/>
      <w:color w:val="000000"/>
      <w:spacing w:val="-80"/>
      <w:w w:val="100"/>
      <w:position w:val="0"/>
      <w:sz w:val="58"/>
      <w:sz w:val="58"/>
      <w:szCs w:val="58"/>
      <w:u w:val="none"/>
      <w:shd w:fill="FFFFFF" w:val="clear"/>
      <w:vertAlign w:val="baseline"/>
      <w:lang w:val="uk-UA" w:bidi="uk-UA"/>
    </w:rPr>
  </w:style>
  <w:style w:type="character" w:styleId="225pt">
    <w:name w:val="Основной текст (2) + 2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0"/>
      <w:sz w:val="50"/>
      <w:szCs w:val="50"/>
      <w:u w:val="none"/>
      <w:shd w:fill="FFFFFF" w:val="clear"/>
      <w:vertAlign w:val="baseline"/>
      <w:lang w:val="uk-UA" w:bidi="uk-UA"/>
    </w:rPr>
  </w:style>
  <w:style w:type="character" w:styleId="275pt">
    <w:name w:val="Основной текст (2) + 7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uk-UA" w:bidi="uk-UA"/>
    </w:rPr>
  </w:style>
  <w:style w:type="character" w:styleId="2ArialNarrow26pt0pt">
    <w:name w:val="Основной текст (2) + Arial Narrow;26 pt;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52"/>
      <w:sz w:val="52"/>
      <w:szCs w:val="52"/>
      <w:u w:val="none"/>
      <w:shd w:fill="FFFFFF" w:val="clear"/>
      <w:vertAlign w:val="baseline"/>
      <w:lang w:val="uk-UA" w:bidi="uk-UA"/>
    </w:rPr>
  </w:style>
  <w:style w:type="character" w:styleId="2ArialNarrow27pt80">
    <w:name w:val="Основной текст (2) + Arial Narrow;27 pt;Масштаб 80%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uk-UA" w:bidi="uk-UA"/>
    </w:rPr>
  </w:style>
  <w:style w:type="character" w:styleId="232pt">
    <w:name w:val="Основной текст (2) + 3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4"/>
      <w:sz w:val="64"/>
      <w:szCs w:val="64"/>
      <w:u w:val="none"/>
      <w:shd w:fill="FFFFFF" w:val="clear"/>
      <w:vertAlign w:val="baseline"/>
      <w:lang w:val="ru-RU" w:bidi="ru-RU"/>
    </w:rPr>
  </w:style>
  <w:style w:type="character" w:styleId="2ArialNarrow26pt">
    <w:name w:val="Основной текст (2) + Arial Narrow;26 pt;Курсив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shd w:fill="FFFFFF" w:val="clear"/>
      <w:vertAlign w:val="baseline"/>
      <w:lang w:val="uk-UA" w:bidi="uk-UA"/>
    </w:rPr>
  </w:style>
  <w:style w:type="character" w:styleId="2ArialNarrow10pt">
    <w:name w:val="Основной текст (2) + Arial Narrow;1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 w:bidi="uk-UA"/>
    </w:rPr>
  </w:style>
  <w:style w:type="character" w:styleId="Style15">
    <w:name w:val="Текст выноски Знак"/>
    <w:qFormat/>
    <w:rPr>
      <w:rFonts w:ascii="Segoe UI" w:hAnsi="Segoe UI" w:cs="Mangal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 Unicode MS" w:hAnsi="Liberation Sans;Arial Unicode MS" w:eastAsia="WenQuanYi Micro Hei;Cambria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Cambria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Абзац списка"/>
    <w:basedOn w:val="Standard"/>
    <w:qFormat/>
    <w:pPr>
      <w:ind w:left="720" w:right="0" w:hanging="0"/>
    </w:pPr>
    <w:rPr/>
  </w:style>
  <w:style w:type="paragraph" w:styleId="Style18">
    <w:name w:val="Вміст таблиці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Cambria" w:cs="Mangal"/>
      <w:color w:val="auto"/>
      <w:kern w:val="2"/>
      <w:sz w:val="24"/>
      <w:szCs w:val="21"/>
      <w:lang w:val="uk-UA" w:eastAsia="zh-CN" w:bidi="hi-IN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437" w:before="0" w:after="840"/>
      <w:jc w:val="center"/>
      <w:textAlignment w:val="auto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21-10-05T11:37:00Z</cp:lastPrinted>
  <dcterms:modified xsi:type="dcterms:W3CDTF">2021-10-05T08:37:00Z</dcterms:modified>
  <cp:revision>134</cp:revision>
  <dc:subject/>
  <dc:title/>
</cp:coreProperties>
</file>