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9"/>
          <w:tab w:val="left" w:pos="2977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КАФЕДРА ДИФЕРЕНЦІАЛЬНИХ РІВНЯНЬ І </w:t>
      </w:r>
    </w:p>
    <w:p>
      <w:pPr>
        <w:pStyle w:val="Style16"/>
        <w:tabs>
          <w:tab w:val="clear" w:pos="709"/>
          <w:tab w:val="left" w:pos="2977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КЛАДНОЇ МАТЕМАТИК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Бакалаврські робо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774" w:type="dxa"/>
        <w:jc w:val="left"/>
        <w:tblInd w:w="-65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5"/>
        <w:gridCol w:w="2268"/>
        <w:gridCol w:w="4961"/>
        <w:gridCol w:w="241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ізвище, ім’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о батькові студ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ема випускної робо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Науковий керівник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586/2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/>
              </w:rPr>
              <w:t>Атаманюк О. І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Швидкі алгоритми та їх реалізаці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азмерчук А.І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587/2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/>
              </w:rPr>
              <w:t>Варварюк М. М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Аналіз і програмування алгоритмів одновимірної оптимізації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азуренко В.В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588/2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/>
              </w:rPr>
              <w:t>Ворощук О. І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Імітаційне моделювання роботи автоматизованої системи керуванн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ахней О.В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589/2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/>
              </w:rPr>
              <w:t>Габорак Д. Д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Web-технології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остишин Л.П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590/2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алька І. Є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GB"/>
              </w:rPr>
              <w:t>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Прикладне програмування засобами </w:t>
            </w:r>
            <w:r>
              <w:rPr>
                <w:rFonts w:eastAsia="Times New Roman" w:cs="Times New Roman" w:ascii="Times New Roman" w:hAnsi="Times New Roman"/>
                <w:szCs w:val="24"/>
                <w:lang w:val="en-GB"/>
              </w:rPr>
              <w:t>Python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остишин Л.П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591/2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/>
              </w:rPr>
              <w:t>Гандера О. В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highlight w:val="white"/>
              </w:rPr>
              <w:t>Фрактальне моделювання та програмування засобами Maxima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Гой Т.П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592/2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ерманюк А. О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етоди регресійного аналізу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остишин Л.П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593/2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олованов І. С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Розв’язування задач оптимізації методом Монте-Карло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ахней О.В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594/2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/>
              </w:rPr>
              <w:t>Гуменюк Б. Б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оделювання і оптимізація доставки товарів у ланцюгу постачанн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асилишин П.Б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595/2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лінський П. В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Огляд тенденції та можливості сучасних нейронних мереж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остишин Л.П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596/2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/>
              </w:rPr>
              <w:t>Клочана Л. Б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Біматричні ігрові моделі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азуренко В.В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597/2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/>
              </w:rPr>
              <w:t>Козак С. А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highlight w:val="white"/>
              </w:rPr>
              <w:t>Диференціальні моделі економічної динаміки засобами Python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Гой Т.П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598/2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/>
              </w:rPr>
              <w:t>Лисканюк І. І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Імітаційне моделювання процесу керування запасам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ахней О.В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599/2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/>
              </w:rPr>
              <w:t>Максимів М. Л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Алгоритми сортуванн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азмерчук А.І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600/2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ацюк О. І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Застосування сплайнів у задачах числового аналізу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асилишин П.Б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601/2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/>
              </w:rPr>
              <w:t>Мельничук А. Р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Алгоритми наближеного обчислення ірраціональних чисел та їх реалізаці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азмерчук А.І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602/2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/>
              </w:rPr>
              <w:t>Мошук Д. І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етерміновані моделі управління запасам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асилишин П.Б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603/2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льо В. О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Застосування теорії рівноваги Неша до побудови моделей задач економік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азмерчук А.І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604/2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/>
              </w:rPr>
              <w:t>Саміла А. І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Імітаційне моделювання виходу в ефір радіореклам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ахней О.В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605/2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/>
              </w:rPr>
              <w:t>Соловей Б. Б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Імітаційна модель управління запасами з детермінованим попито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асилишин П.Б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606/2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посіб М. І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Числове моделювання температурних полів у багатошарових деталях конструкцій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асилишин П.Б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607/2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/>
              </w:rPr>
              <w:t>Фарима Д. С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highlight w:val="white"/>
              </w:rPr>
              <w:t>Моделювання та програмування динамічних систем засобами Python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Гой Т.П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608/2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улитка О. С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Динамічні моделі керованих систе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азуренко В.В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609/2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/>
              </w:rPr>
              <w:t>Шатарська С. Я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одифіковані моделі задач біології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азмерчук А.І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610/2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uk-UA"/>
              </w:rPr>
              <w:t>Яворська І. Я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атричні ігрові моделі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азуренко В.В.</w:t>
            </w:r>
          </w:p>
        </w:tc>
      </w:tr>
    </w:tbl>
    <w:p>
      <w:pPr>
        <w:pStyle w:val="Style16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MS Mincho" w:cs="Lohit Hindi;Arial Unicode MS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-540" w:right="-874" w:hanging="0"/>
      <w:jc w:val="center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WenQuanYi Micro Hei;MS Mincho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MS Mincho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4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5">
    <w:name w:val="Абзац списка"/>
    <w:basedOn w:val="Standard"/>
    <w:qFormat/>
    <w:pPr>
      <w:ind w:left="720" w:right="0" w:hanging="0"/>
    </w:pPr>
    <w:rPr/>
  </w:style>
  <w:style w:type="paragraph" w:styleId="Style16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MS Mincho" w:cs="Mangal"/>
      <w:color w:val="auto"/>
      <w:kern w:val="2"/>
      <w:sz w:val="24"/>
      <w:szCs w:val="21"/>
      <w:lang w:val="uk-UA" w:eastAsia="zh-CN" w:bidi="hi-I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uk-UA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biblvil</cp:lastModifiedBy>
  <cp:lastPrinted>2014-09-15T11:17:00Z</cp:lastPrinted>
  <dcterms:modified xsi:type="dcterms:W3CDTF">2021-09-14T07:32:00Z</dcterms:modified>
  <cp:revision>117</cp:revision>
  <dc:subject/>
  <dc:title/>
</cp:coreProperties>
</file>