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ЕТНОЛОГІЇ І АРХЕОЛОГІЇ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акалаврські роботи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3402"/>
        <w:gridCol w:w="3119"/>
      </w:tblGrid>
      <w:tr>
        <w:trPr>
          <w:trHeight w:val="6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різвище, ім’я, по батькові студ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Тема випускної робо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ауковий керівник</w:t>
            </w:r>
          </w:p>
        </w:tc>
      </w:tr>
      <w:tr>
        <w:trPr>
          <w:trHeight w:val="3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728/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val="uk-UA"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Гадомська Р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00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val="uk-UA"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00"/>
              <w:jc w:val="both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Наукова та громадська діяльність Ісидора Шараневича (1829-190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нець І. Ф.</w:t>
            </w:r>
          </w:p>
        </w:tc>
      </w:tr>
      <w:tr>
        <w:trPr>
          <w:trHeight w:val="3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729/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ейнеко 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андемічні захворювання на Волині: історико-етнологічний аспект (кінець ХVІІІ – початок ХХІ столітт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ян-Гладка С.П.</w:t>
            </w:r>
          </w:p>
        </w:tc>
      </w:tr>
      <w:tr>
        <w:trPr>
          <w:trHeight w:val="2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730/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Луцик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обут представників українського націоналіс-тичного підпілля на теренах Західної України (кінець 40-х – 50-ті рр.</w:t>
            </w:r>
          </w:p>
          <w:p>
            <w:pPr>
              <w:pStyle w:val="Style17"/>
              <w:jc w:val="both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ХХ ст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огобицька О.Я.</w:t>
            </w:r>
          </w:p>
        </w:tc>
      </w:tr>
      <w:tr>
        <w:trPr>
          <w:trHeight w:val="27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731/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Миколайчук 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уризм на Галицькій Гуцульщин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ян-Гладка С.П.</w:t>
            </w:r>
          </w:p>
        </w:tc>
      </w:tr>
      <w:tr>
        <w:trPr>
          <w:trHeight w:val="3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732/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інітович 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есільні звичаї та обряди на Гуцульщині (кінець ХІХ – початок ХХІ ст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огобицька О. Я.</w:t>
            </w:r>
          </w:p>
        </w:tc>
      </w:tr>
      <w:tr>
        <w:trPr>
          <w:trHeight w:val="2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733/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крентович В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країнська традиційна сім’я на Опіллі кінця ХІХ – першої половини ХХ с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лонець І.Ф.</w:t>
            </w:r>
          </w:p>
        </w:tc>
      </w:tr>
      <w:tr>
        <w:trPr>
          <w:trHeight w:val="2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734/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ойма 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ародна медицина украї-нців Закарпаття (кінець ХІХ – початок ХХІ ст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ян-Гладка С.П.</w:t>
            </w:r>
          </w:p>
        </w:tc>
      </w:tr>
      <w:tr>
        <w:trPr>
          <w:trHeight w:val="10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735/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00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val="uk-UA"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Татумірак 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00"/>
              <w:jc w:val="both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Становище жінки у Туреччині (ХХ – початок ХХІ ст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рогобицька О. Я.</w:t>
            </w:r>
          </w:p>
        </w:tc>
      </w:tr>
      <w:tr>
        <w:trPr>
          <w:trHeight w:val="2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736/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00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val="uk-UA"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Телюк 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00"/>
              <w:jc w:val="both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val="uk-UA"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Софія Яблонська-Уден (1907 – 1971): життя та діяльні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val="uk-UA"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Дрогобицька О.Я.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85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MS Mincho" w:hAnsi="Liberation Serif;MS Mincho" w:eastAsia="WenQuanYi Micro Hei;MS Mincho" w:cs="Lohit Hindi;MS Mincho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9:00Z</dcterms:created>
  <dc:creator>irka</dc:creator>
  <dc:description/>
  <cp:keywords/>
  <dc:language>en-US</dc:language>
  <cp:lastModifiedBy>IVANKA</cp:lastModifiedBy>
  <cp:lastPrinted>2017-10-09T12:31:00Z</cp:lastPrinted>
  <dcterms:modified xsi:type="dcterms:W3CDTF">2021-09-17T07:41:00Z</dcterms:modified>
  <cp:revision>45</cp:revision>
  <dc:subject/>
  <dc:title/>
</cp:coreProperties>
</file>