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СВІТОВОЇ ЛІТЕРАТУРИ І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ІВНЯЛЬНОГО ЛІТЕРАТУРОЗНАВСТВА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003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127"/>
        <w:gridCol w:w="5953"/>
        <w:gridCol w:w="1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59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 І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оделювання психологічних образів крізь призму ініціації (на матеріалі тетралогії Йоанни Ягелло «Кава з кардамоном»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тар І. М.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0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йко Н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розвитку критичного мислення школяра на уроках польської літератур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инець А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1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варук Ю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ілософська парадигма творчості Кароля Войти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качук Т.О.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2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врилів С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нтологічна проблематика та її художня актуалізація в поетичній спадщині Т. Боровськ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реховська  О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3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муляк Х.І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це, роль і значення творчих завдань на уроках різних типів під час вивчення літератур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инець А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4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ородна Л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 передбачення у творчості К.Чапе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а Д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5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’юк М.С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Жанрові особливості повісті Е. Ожешко „Марта” і вивчення прозового твору середньої форми в загальноосвітній школ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злик І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6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льник О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обливості моделювання фантастичної дійсності в романі Яцика Дукая «Досконала недосконалість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вдюк І. 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7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йлишин О.І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пецифіка комічного у творчості Болеслава Прус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качук Т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8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есів О.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пецифіка художньої деталі в польській та українські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елістиці другої половини ХІХ столітт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тар І. 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69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ламарчук Р.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ель чеського суспільства в серії оповідань Св.Чеха про М. Броуче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а Д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0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піжак І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єрідність художнього портрета у прозі Генрика Сенкевич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качук Т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1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ків С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ії дистанційного навчання у шкільному викладанні літератури: виклики і досягнен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инець А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2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ар М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оман Г. Сенкевича „Вогнем і мечем” у площині жанр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сторичного роман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злик І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3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имин О.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тільна гра як засіб розвитку логічного мислення школяра на уроці літератур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инець А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4/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ковишак І.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 Закарпаття в творчості чеських письменників першої половини ХХ столітт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а Д.О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1-10-06T07:44:00Z</dcterms:modified>
  <cp:revision>126</cp:revision>
  <dc:subject/>
  <dc:title/>
</cp:coreProperties>
</file>