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9"/>
          <w:tab w:val="left" w:pos="297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 ПОЛІТИЧНИХ ІНСТИТУТІВ І ПРОЦЕСІ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5"/>
        <w:gridCol w:w="2419"/>
        <w:gridCol w:w="4526"/>
        <w:gridCol w:w="241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батькові студент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випускної робо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овий керівник</w:t>
            </w:r>
          </w:p>
        </w:tc>
      </w:tr>
      <w:tr>
        <w:trPr>
          <w:trHeight w:val="96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13/21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аманюк В.В.</w:t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і напрямки зовнішньої політики ЄС в рамках Східного партнерства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ик М.А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14/21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шко Р.М.</w:t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ії лобіювання законодавчого процесу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ута Л.П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15/21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ів П.Т.</w:t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ямки і перспективи реалізації Кримської платформ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ик М.А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16/21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уровська І.О.</w:t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е самоврядування як основний суб’єкт децентралізації влади в Україні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ієнків С.М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17/21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пещук І.В.</w:t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ові теорії та їх вплив на зовнішню політику держав світу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ієнків С.М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18/21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ійчук М.Ю.</w:t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ійські стратегії протидії “кольоровим революціям”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ик М.А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19/21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щук Р.В.</w:t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жнародні та українські інститути протидії тероризму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ик М.А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20/21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гарєв Н.О.</w:t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ні військові компанії: міжнародний досвід і можливості його реалізації в Україні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ієнків С.М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21/21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дзій Д.А.</w:t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а Європи: генеза, інституційні структури, функціональна діяльність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щук М.Б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22/21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мчук У.В.</w:t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лив глобального потепління на міжнародну безпеку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ик М.А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23/21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цик Н.В.</w:t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аційна безпека України: поняття, рівні та принципи її забезпеченн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ієнків С.М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24/21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монович К.О.</w:t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релігійного фактору в політичному житті Україн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ака І.І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25/21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зінський А.М.</w:t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блікрілейшинз у функціональній структурі організації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ута Л.П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26/21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ук В.Д.</w:t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’яка сил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зовнішній політиці сучасної Польщі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ик М.А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27/21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ук В.І.</w:t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і вибори 2020 р. в контексті децентралізації влади в Україні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як І.І.</w:t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WenQuanYi Micro Hei;MS Mincho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Mangal"/>
      <w:color w:val="auto"/>
      <w:kern w:val="2"/>
      <w:sz w:val="24"/>
      <w:szCs w:val="21"/>
      <w:lang w:val="uk-UA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IVANKA</cp:lastModifiedBy>
  <cp:lastPrinted>2014-09-15T11:17:00Z</cp:lastPrinted>
  <dcterms:modified xsi:type="dcterms:W3CDTF">2021-09-17T07:21:00Z</dcterms:modified>
  <cp:revision>113</cp:revision>
  <dc:subject/>
  <dc:title/>
</cp:coreProperties>
</file>