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СЛОВ’ЯНСЬКИХ МОВ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1003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985"/>
        <w:gridCol w:w="6095"/>
        <w:gridCol w:w="1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2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Боголюбська С.Г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shd w:fill="FFFFFF" w:val="clear"/>
              </w:rPr>
              <w:t xml:space="preserve">Фразеологізми – відповідники в українській і польській мові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Корпало О.Р.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3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Бойчук Л.Р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спільно-політична лексика на сторінках сучасної польськомовної прес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Щербій Н.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4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Бута Н.І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іонально-прагматичні особливості метафори в сучасному польському політичному медіадискурсі (на матеріалі щоденних інтернет-видань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ицан Д.М.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5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Веретко В.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shd w:fill="FFFFFF" w:val="clear"/>
              </w:rPr>
              <w:t>Явище синонімії серед соматизмів польської мови (позитивна конотація) на уроках польської мови як іноземно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ицан Д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6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Дубляк А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азеологізми з національно-культурним потенціалом у сучасній польській мов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Щербій Н.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7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Дудюк Ю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іокультурні та країнознавчі елементи у підручниках з польської мови (рівень А1-А2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Лазарович О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8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Клибан І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shd w:fill="FFFFFF" w:val="clear"/>
              </w:rPr>
              <w:t>Фразеологізми з семантикою мовлення у польській мов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Лазарович О.М.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49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Коліжак Р. 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Лексико-семантичні особливості чеського молодіжного сленгу в процесі комунікації в сучасних соціальних мережа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Жовнірович А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0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 xml:space="preserve">Мальон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(Мицак) А.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Функціонально-семантичні особливості слів на позначення взуття в польській мові (лексика на уроках польської мов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к. ф.н., доц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ицан Д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1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артищук І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вні особливості ідіостилю Аґнєшки Фрончек (на матеріалі віршів для дітей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Мицан Д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2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Ониськів В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Фразеологізми з компонентом «</w:t>
            </w:r>
            <w:r>
              <w:rPr>
                <w:rFonts w:cs="Times New Roman" w:ascii="Times New Roman" w:hAnsi="Times New Roman"/>
                <w:szCs w:val="24"/>
                <w:lang w:val="pl-PL" w:eastAsia="uk-UA"/>
              </w:rPr>
              <w:t>brat</w:t>
            </w:r>
            <w:r>
              <w:rPr>
                <w:rFonts w:cs="Times New Roman" w:ascii="Times New Roman" w:hAnsi="Times New Roman"/>
                <w:szCs w:val="24"/>
                <w:lang w:eastAsia="uk-UA"/>
              </w:rPr>
              <w:t>» у сучасній польській мов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Пелехата О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3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Павлик Х.Б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Особливості вивчення концепту «</w:t>
            </w:r>
            <w:r>
              <w:rPr>
                <w:rFonts w:cs="Times New Roman" w:ascii="Times New Roman" w:hAnsi="Times New Roman"/>
                <w:szCs w:val="24"/>
                <w:lang w:val="pl-PL" w:eastAsia="uk-UA"/>
              </w:rPr>
              <w:t>wr</w:t>
            </w:r>
            <w:r>
              <w:rPr>
                <w:rFonts w:cs="Times New Roman" w:ascii="Times New Roman" w:hAnsi="Times New Roman"/>
                <w:szCs w:val="24"/>
                <w:lang w:eastAsia="uk-UA"/>
              </w:rPr>
              <w:t>ó</w:t>
            </w:r>
            <w:r>
              <w:rPr>
                <w:rFonts w:cs="Times New Roman" w:ascii="Times New Roman" w:hAnsi="Times New Roman"/>
                <w:szCs w:val="24"/>
                <w:lang w:val="pl-PL" w:eastAsia="uk-UA"/>
              </w:rPr>
              <w:t>g</w:t>
            </w:r>
            <w:r>
              <w:rPr>
                <w:rFonts w:cs="Times New Roman" w:ascii="Times New Roman" w:hAnsi="Times New Roman"/>
                <w:szCs w:val="24"/>
                <w:lang w:eastAsia="uk-UA"/>
              </w:rPr>
              <w:t xml:space="preserve">» у сучасній польській мові на уроках польської як іноземної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Пелехата О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4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Сов’як А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Лексика на позначення негативних рис людини в сучасній польській мов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Лесюк М.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5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Хома А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Cs w:val="24"/>
                <w:shd w:fill="FFFFFF" w:val="clear"/>
              </w:rPr>
              <w:t>Фразеологічні одиниці з компонентом-соматизмом ”серце” в польській і українській мова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Корпало О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6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Цимбал А.С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іонування фразеологічних одиниць у сучасній польськомовній прес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Щербій Н.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7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Ціник М.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Семантичні особливості назв польських музичних гуртів на позначення альтернативного року і ню-метал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Пелехата О.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8/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Шологон Л.Д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инонімія та антонімія фразеологічних одиниць у польській мов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Лазарович О.М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basedOn w:val="2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225pt">
    <w:name w:val="Основной текст (2) + 25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27pt80">
    <w:name w:val="Основной текст (2) + Arial Narrow;27 pt;Масштаб 80%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45pt">
    <w:name w:val="Основной текст (2) + 4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32pt">
    <w:name w:val="Основной текст (2) + 32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ArialNarrow26pt">
    <w:name w:val="Основной текст (2) + Arial Narrow;26 pt;Курсив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9-04-11T14:32:00Z</cp:lastPrinted>
  <dcterms:modified xsi:type="dcterms:W3CDTF">2021-09-20T13:42:00Z</dcterms:modified>
  <cp:revision>124</cp:revision>
  <dc:subject/>
  <dc:title/>
</cp:coreProperties>
</file>