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 ЖУРНАЛІСТИКИ</w:t>
      </w:r>
    </w:p>
    <w:p>
      <w:pPr>
        <w:pStyle w:val="Style1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40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4"/>
        <w:gridCol w:w="1810"/>
        <w:gridCol w:w="5528"/>
        <w:gridCol w:w="1701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№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ізвище, ім'я,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о батькові студен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ема випускн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уковий керівник</w:t>
            </w:r>
          </w:p>
        </w:tc>
      </w:tr>
      <w:tr>
        <w:trPr>
          <w:trHeight w:val="30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75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іщукова І. 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часна блогосфера: текстовий варіант та відеокон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ороб С.С.</w:t>
            </w:r>
          </w:p>
        </w:tc>
      </w:tr>
      <w:tr>
        <w:trPr>
          <w:trHeight w:val="28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76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бечко В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Тенденції розвитку релігійної журналістики на прикладі медіа-ресурсів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чук Н.В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77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йда М.П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ортивний контент у сучасних ЗМ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чук Н.В.</w:t>
            </w:r>
          </w:p>
        </w:tc>
      </w:tr>
      <w:tr>
        <w:trPr>
          <w:trHeight w:val="35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78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гей А.Ю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новаційні процеси в рекламі книги: практичний асп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стай Г.І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79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ичай Р.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Особливості телевізійного інтерв’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отурма Н.В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80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женко І.С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блема українського Сходу в медіапросторі: сучасна та історична рецеп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ороб С.С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81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йко С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користання мул ьтимеді йних засобів в українських інтернет-ЗМІ: порівняльний аналі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чук Н.В.</w:t>
            </w:r>
          </w:p>
        </w:tc>
      </w:tr>
      <w:tr>
        <w:trPr>
          <w:trHeight w:val="33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82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ркалець О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авничий процес: особливості менеджме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стай Г. І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83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інтонюк Я.П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діа як засіб впливу на реципієнта шляхом психологічних та езотеричних мет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отурма Н.В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84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няк В.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ифіка роботи футбольного комент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вчук Р.Л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85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рона (Кравець) Д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гіональні інтернет-ЗМІ: специфіка конте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ороб С.С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86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врилів К.Р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тика освіти і культури на сторінках онлайн ЗМ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стай Г.І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87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ловенко Ж.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с-медіа як інструмент ведення гібридної вій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вчук Р. Л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88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шва Г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уковані ЗМІ України: стан та перспекти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отурма Н.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89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удзовський Р.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лама у ЗМІ. Особливості реклами на різних медіа-ресур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чук Г.І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90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іденко В.С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инаміка розвитку інформаційних жанрів у сучасних Інтернет-виданн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стай Г.І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91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бовіцька В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ідеоблог як об’єкт мультимедійного аналі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чук Н.В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92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гнатюк І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Комунікаційно-жанрові модифікації репортажу в сучасній українській прес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чук Г.І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93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ісіль М.Р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світлення військових дій на українському  телебаченні в умовах неоголошеної вій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чук Н.В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94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имак В. С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касти. Медіа майбутн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вчук Р. Л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95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вбасюк В.С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Cs w:val="24"/>
              </w:rPr>
              <w:t>ММ і журналістика: реалії та перспекти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чук Г. І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96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вдра Д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 xml:space="preserve"> 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ливості соціальної реклами в медійному просторі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отурма Н.В.</w:t>
            </w:r>
          </w:p>
        </w:tc>
      </w:tr>
      <w:tr>
        <w:trPr>
          <w:trHeight w:val="36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97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сюк М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ливості ігрової журналі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ятиник Б.В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98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зь Н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Греко-католицькі мас-медіа незалежної України: контент та авдитор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чук Г.І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999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това (Дрислюк) І.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азеологізми у пресі Прикарпа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чук Г.І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00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хальчук І.П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діаосвітня діяльність новинних інтернет-ЗМ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стай Г.І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01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кринчук У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ливості книжкових видань для дітей: проблеми і перспекти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стай Г.І.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02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лійник О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ливості сучасного ринку книжкової продукції в Украї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стай Г.І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03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тапчук Р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особи впливу на громадську думку через Інтернет-ЗМ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ороб С.С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04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влова О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Жанровий контент літературно-художніх журналів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чук Г.І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05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істащук Н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собливості створення журналістських текс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чук Г.І</w:t>
            </w:r>
          </w:p>
        </w:tc>
      </w:tr>
      <w:tr>
        <w:trPr>
          <w:trHeight w:val="57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06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хта (Чігур) С.Р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візійний журналіст: професія, творчість, поклик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стай Г.І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07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вчук Д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авнича справа України у цифровізованому суспільстві: актуальні проблеми та перспективи розвит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вчук Р.Л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08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гедин Л.Р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Особливості створення інформаційних сюжетів (на телебаченні на прикладі Івано-Франківського ОТБ «Галичин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стай Г.І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09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менко І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істський репортаж: становлення та сучасні тенденції, специфіка жан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чук Г.І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10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єрікова Х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ль розважальних програм у формуванні культури сучасної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вчук Р.Л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11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мчук С.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тяча періодика в Украї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ороб С.С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12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омин А.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Преса Прикарпаття: історико-функціональний аспект, типологічна 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чук Г.І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13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юпило Н.І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ортивний репортаж як жанр інформаційної журналі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чук Г.І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014/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атохіна Є.Ю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ифіка знімання та монтажу телевізійних тематичних прог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отурма Н.В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13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Century Gothic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5pt">
    <w:name w:val="Основной текст (2) + 11;5 pt"/>
    <w:basedOn w:val="2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uk-UA" w:bidi="uk-UA"/>
    </w:rPr>
  </w:style>
  <w:style w:type="character" w:styleId="212pt0pt">
    <w:name w:val="Основной текст (2) + 12 pt;Полужирный;Курсив;Интервал 0 pt"/>
    <w:basedOn w:val="2"/>
    <w:qFormat/>
    <w:rPr>
      <w:b/>
      <w:bCs/>
      <w:i/>
      <w:iCs/>
      <w:color w:val="000000"/>
      <w:spacing w:val="-10"/>
      <w:w w:val="100"/>
      <w:position w:val="0"/>
      <w:sz w:val="24"/>
      <w:sz w:val="24"/>
      <w:szCs w:val="24"/>
      <w:vertAlign w:val="baseline"/>
      <w:lang w:val="uk-UA" w:bidi="uk-UA"/>
    </w:rPr>
  </w:style>
  <w:style w:type="character" w:styleId="2Gulim29pt4pt">
    <w:name w:val="Основной текст (2) + Gulim;29 pt;Курсив;Интервал -4 pt"/>
    <w:basedOn w:val="2"/>
    <w:qFormat/>
    <w:rPr>
      <w:rFonts w:ascii="Gulim;굴림" w:hAnsi="Gulim;굴림" w:eastAsia="Gulim;굴림" w:cs="Gulim;굴림"/>
      <w:b w:val="false"/>
      <w:bCs w:val="false"/>
      <w:i/>
      <w:iCs/>
      <w:caps w:val="false"/>
      <w:smallCaps w:val="false"/>
      <w:strike w:val="false"/>
      <w:dstrike w:val="false"/>
      <w:color w:val="000000"/>
      <w:spacing w:val="-80"/>
      <w:w w:val="100"/>
      <w:position w:val="0"/>
      <w:sz w:val="58"/>
      <w:sz w:val="58"/>
      <w:szCs w:val="58"/>
      <w:u w:val="none"/>
      <w:vertAlign w:val="baseline"/>
      <w:lang w:val="uk-UA" w:bidi="uk-UA"/>
    </w:rPr>
  </w:style>
  <w:style w:type="character" w:styleId="225pt">
    <w:name w:val="Основной текст (2) + 25 pt;Полужирный;Курсив"/>
    <w:basedOn w:val="2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0"/>
      <w:sz w:val="50"/>
      <w:szCs w:val="50"/>
      <w:u w:val="none"/>
      <w:vertAlign w:val="baseline"/>
      <w:lang w:val="uk-UA" w:bidi="uk-UA"/>
    </w:rPr>
  </w:style>
  <w:style w:type="character" w:styleId="275pt">
    <w:name w:val="Основной текст (2) + 7;5 pt;Полужирный"/>
    <w:basedOn w:val="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character" w:styleId="2ArialNarrow26pt0pt">
    <w:name w:val="Основной текст (2) + Arial Narrow;26 pt;Курсив;Интервал 0 pt"/>
    <w:basedOn w:val="2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52"/>
      <w:sz w:val="52"/>
      <w:szCs w:val="52"/>
      <w:u w:val="none"/>
      <w:vertAlign w:val="baseline"/>
      <w:lang w:val="uk-UA" w:bidi="uk-UA"/>
    </w:rPr>
  </w:style>
  <w:style w:type="character" w:styleId="2ArialNarrow27pt80">
    <w:name w:val="Основной текст (2) + Arial Narrow;27 pt;Масштаб 80%"/>
    <w:basedOn w:val="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54"/>
      <w:sz w:val="54"/>
      <w:szCs w:val="54"/>
      <w:u w:val="none"/>
      <w:vertAlign w:val="baseline"/>
      <w:lang w:val="ru-RU" w:bidi="ru-RU"/>
    </w:rPr>
  </w:style>
  <w:style w:type="character" w:styleId="245pt">
    <w:name w:val="Основной текст (2) + 4;5 pt"/>
    <w:basedOn w:val="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uk-UA" w:bidi="uk-UA"/>
    </w:rPr>
  </w:style>
  <w:style w:type="character" w:styleId="232pt">
    <w:name w:val="Основной текст (2) + 32 pt;Полужирный"/>
    <w:basedOn w:val="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4"/>
      <w:sz w:val="64"/>
      <w:szCs w:val="64"/>
      <w:u w:val="none"/>
      <w:vertAlign w:val="baseline"/>
      <w:lang w:val="ru-RU" w:bidi="ru-RU"/>
    </w:rPr>
  </w:style>
  <w:style w:type="character" w:styleId="2ArialNarrow26pt">
    <w:name w:val="Основной текст (2) + Arial Narrow;26 pt;Курсив"/>
    <w:basedOn w:val="2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vertAlign w:val="baseline"/>
      <w:lang w:val="uk-UA" w:bidi="uk-UA"/>
    </w:rPr>
  </w:style>
  <w:style w:type="character" w:styleId="2ArialNarrow10pt">
    <w:name w:val="Основной текст (2) + Arial Narrow;10 pt"/>
    <w:basedOn w:val="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13pt2pt">
    <w:name w:val="Основной текст (2) + 13 pt;Полужирный;Интервал 2 pt"/>
    <w:basedOn w:val="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1pt">
    <w:name w:val="Основной текст (2) + 21 pt;Курсив;Малые прописные"/>
    <w:basedOn w:val="2"/>
    <w:qFormat/>
    <w:rPr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vertAlign w:val="baseline"/>
      <w:lang w:val="uk-UA" w:bidi="uk-UA"/>
    </w:rPr>
  </w:style>
  <w:style w:type="character" w:styleId="2CenturyGothic12pt1pt">
    <w:name w:val="Основной текст (2) + Century Gothic;12 pt;Интервал -1 pt"/>
    <w:basedOn w:val="2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FranklinGothicHeavy22pt1pt">
    <w:name w:val="Основной текст (2) + Franklin Gothic Heavy;22 pt;Интервал -1 pt"/>
    <w:basedOn w:val="2"/>
    <w:qFormat/>
    <w:rPr>
      <w:rFonts w:ascii="Franklin Gothic Heavy;Arial Black" w:hAnsi="Franklin Gothic Heavy;Arial Black" w:eastAsia="Franklin Gothic Heavy;Arial Black" w:cs="Franklin Gothic Heavy;Arial Blac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44"/>
      <w:sz w:val="44"/>
      <w:szCs w:val="44"/>
      <w:u w:val="none"/>
      <w:vertAlign w:val="baseline"/>
      <w:lang w:val="uk-UA" w:bidi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 Unicode MS" w:hAnsi="Liberation Sans;Arial Unicode MS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Вміст таблиці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Mangal"/>
      <w:color w:val="auto"/>
      <w:kern w:val="2"/>
      <w:sz w:val="24"/>
      <w:szCs w:val="21"/>
      <w:lang w:val="uk-UA" w:eastAsia="zh-CN" w:bidi="hi-IN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437" w:before="0" w:after="840"/>
      <w:jc w:val="center"/>
      <w:textAlignment w:val="auto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IVANKA</cp:lastModifiedBy>
  <cp:lastPrinted>2019-04-11T14:32:00Z</cp:lastPrinted>
  <dcterms:modified xsi:type="dcterms:W3CDTF">2021-09-21T09:31:00Z</dcterms:modified>
  <cp:revision>132</cp:revision>
  <dc:subject/>
  <dc:title/>
</cp:coreProperties>
</file>