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ru-RU"/>
        </w:rPr>
      </w:pPr>
      <w:r>
        <w:rPr>
          <w:b/>
        </w:rPr>
        <w:t>КАФЕДРА ВИКОНАВСЬКОГО МИСТЕЦТВА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jc w:val="center"/>
        <w:rPr>
          <w:b/>
          <w:b/>
        </w:rPr>
      </w:pPr>
      <w:r>
        <w:rPr>
          <w:b/>
          <w:lang w:val="en-US"/>
        </w:rPr>
        <w:t>Бакалав</w:t>
      </w:r>
      <w:r>
        <w:rPr>
          <w:b/>
        </w:rPr>
        <w:t>рські роботи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4961"/>
        <w:gridCol w:w="1984"/>
      </w:tblGrid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7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66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Бабей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церт для скрипки c-moll А.Вівальді: особливості інтерпретації у контексті виконавських традицій Барокової доб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лощук Ю.І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67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Берец</w:t>
            </w:r>
          </w:p>
          <w:p>
            <w:pPr>
              <w:pStyle w:val="Style15"/>
              <w:jc w:val="both"/>
              <w:rPr/>
            </w:pPr>
            <w:r>
              <w:rPr/>
              <w:t>(Ковач)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жовані Перголеззі – Концерт сі бемоль мажор: стильові формотворчі та інтерпретаційні зас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орух І.М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68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Биндас І. 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митро Гнатюк в історії українського вокального мистецтва: творчий портр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ірус В.С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69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Блажко І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плив зарубіжних рок гуртів на становлення рок музики в Україн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ихайлюк Х.О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0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Васильєва (Гаврилюк) З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звиток молодіжного естрадно-джазового руху в Україні в період незалежнос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ихайлюк Х.О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1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Вороніста (Шмига) А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плив вокальної творчості Мирослава Скорика в музичному мистецтв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 О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2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Гусак А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ворчість Ярослава Барнича. Історія «Гуцулки Ксені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валюк У.В.</w:t>
            </w:r>
          </w:p>
        </w:tc>
      </w:tr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3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Данів О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конавська майстерність студента-вокаліста: особливості специфі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пелюк М.В.</w:t>
            </w:r>
          </w:p>
        </w:tc>
      </w:tr>
      <w:tr>
        <w:trPr>
          <w:trHeight w:val="4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4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Демедюк О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пера як прототип кіножанрів (Перші фільми-опер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 О.П.</w:t>
            </w:r>
          </w:p>
        </w:tc>
      </w:tr>
      <w:tr>
        <w:trPr>
          <w:trHeight w:val="3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5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Іваночко А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церт для скрипки з оркестром Й.Гайдна: історія створення та особливості трактув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орух І.М.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6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Іванців Х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ісенна творчість Галини Терлецьк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сько Г.Є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/>
              <w:t>Б 1277/21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Кальчук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Творча діяльність В. Посвалюка в контексті українського духового мистецтва другої половини ХХ — початку ХХІ столі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ук С.О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8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Кармеліта В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Творчий портрет Чикириса В.І. – в контексті розвитку музичної культури Івано-Франківсь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льник О.Ю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79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Кейван І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трабас: етапи становлення, розвитку</w:t>
            </w:r>
          </w:p>
          <w:p>
            <w:pPr>
              <w:pStyle w:val="Style15"/>
              <w:jc w:val="both"/>
              <w:rPr/>
            </w:pPr>
            <w:r>
              <w:rPr/>
              <w:t>та сфери використання інстр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орух І.М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0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Курчій С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ормування навиків концертного виступу в учнів шкіл естетичного вихов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льник О.Ю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1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Маринович (Андрійчук) А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лейта у західноєвропейській музичній культурі XIX столітт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ломієць Т.О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2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Оденак А. 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обливості роботи над динамікою та фразуванням у поліфонічних творах для скрипки соло Й.С.Ба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орух І.М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3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авлюк Д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еномен шлягера та його вплив на розвиток естрадного вокального мистец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шневська С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4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асічник М.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о питання феномену творчості композитора-практика (на прикладі життєвого і творчого шляху О. Бьом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акалюк П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5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етрів</w:t>
            </w:r>
          </w:p>
          <w:p>
            <w:pPr>
              <w:pStyle w:val="Style15"/>
              <w:jc w:val="both"/>
              <w:rPr/>
            </w:pPr>
            <w:r>
              <w:rPr/>
              <w:t>(Мищихіна)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обливості інноваційного підходу до роботи з дитячим голосом в сучасних ум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опелюк М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6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илип’юк Ю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обливості виконавства старовинних арій та їх вплив на сучасне вокальне мистец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шневська С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7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Романюк А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сеукраїнський молодіжний фестиваль сучасної пісні та популярної музики «Червона рута» - як символ відродження української пісенної ест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Рось З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8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виридович (Яківчук) С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акс Брух – концерт №1 соль мінор: особливості стилю та виконавської інтерпрет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орух І.М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89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танчевська Н.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гатогранність творчої особистості Анатолія Мокрен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ірус В.С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0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Тимків Н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рілецькі пісні як сегмент духовної культури України на основі творчості Левка Леп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 О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1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Томків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новні виконавські тенденції сучасної української популярної піс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Шевченко Н.С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2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Урсу І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тодичні засади музичного навчання учнів-саксофоністів у закладах початкової мистецької осві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льник О.Ю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3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Федоришин (Феденько) Т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гально педагогічні засади навчання та розвитку музичних здібностей в структурі виховання школяр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 О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4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апанюк</w:t>
            </w:r>
          </w:p>
          <w:p>
            <w:pPr>
              <w:pStyle w:val="Style15"/>
              <w:jc w:val="both"/>
              <w:rPr/>
            </w:pPr>
            <w:r>
              <w:rPr/>
              <w:t>(Дикун) Ю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ецифіка розспівок в процесі розвитку вокальних навиків співаків-початків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ишневська С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5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епіль Б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онцерт для альта з оркестром С.Форсайта: особливості стилю та проблеми інтерпрет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олощук Ю.І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6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ервоняк Б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іяльність Миколи Бердиєва на перехрестях виконавських, композиторських та педагогічних шк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акалюк П.В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7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ехимський Ю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обливості функціонування духового оркестру школи естетичного виховання: перспективи розвит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Мельник О.Ю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8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Юзьків І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плив видатних вокальних педагогів О.Мишуги та О.Муравйової на вокальне мистецтво України (20с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 О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299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7" w:hanging="0"/>
              <w:jc w:val="both"/>
              <w:rPr/>
            </w:pPr>
            <w:r>
              <w:rPr/>
              <w:t>Якимчук (Свиридович)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плив видатних українських співаків С.Крушельницької та О.Мишуги на формування української музичної вокальн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лка О.П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Б 1300/21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Ящишин І.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плив вокальної творчості Іри Маланюк на формування академічної школи співу на Прикарпат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сько Г.Є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6:00Z</dcterms:created>
  <dc:creator>Admin</dc:creator>
  <dc:description/>
  <cp:keywords/>
  <dc:language>en-US</dc:language>
  <cp:lastModifiedBy>biblvil</cp:lastModifiedBy>
  <cp:lastPrinted>2014-11-13T15:12:00Z</cp:lastPrinted>
  <dcterms:modified xsi:type="dcterms:W3CDTF">2021-10-05T08:38:00Z</dcterms:modified>
  <cp:revision>84</cp:revision>
  <dc:subject/>
  <dc:title>Міністерство освіти і науки України </dc:title>
</cp:coreProperties>
</file>