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ФАХОВИХ МЕТОДИК І ТЕХНОЛОГІ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ЧАТКОВОЇ ОСВІ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2126"/>
        <w:gridCol w:w="4961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5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чук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орально-етичного виховання учнів початков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ан Н. І.</w:t>
            </w:r>
          </w:p>
        </w:tc>
      </w:tr>
      <w:tr>
        <w:trPr>
          <w:trHeight w:val="6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 xml:space="preserve">Андріїшин </w:t>
            </w:r>
            <w:r>
              <w:rPr>
                <w:rFonts w:cs="Times New Roman" w:ascii="Times New Roman" w:hAnsi="Times New Roman"/>
                <w:szCs w:val="24"/>
                <w:lang w:bidi="ru-RU"/>
              </w:rPr>
              <w:t xml:space="preserve">В. 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Ефективність навчання учнів початкових класів в групах продовженого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бан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ний розвиток старших дошкільників і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цька Л. С.</w:t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ьковська Ю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ування універсальних навчальних дій у молодших школярів у процесі вивчення математичної освітньої галуз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иц Ю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Використання народних традицій у формуванні культури здоров’я учнів початкових клас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Замрозевич-Ш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атчук Т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комунікативної компетентності молодших школярів у процесі навчання діалогічного м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енюк І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інтелектуального розвитку учнів початкової школи засобами групової та індивіду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р О. С.</w:t>
            </w:r>
          </w:p>
        </w:tc>
      </w:tr>
      <w:tr>
        <w:trPr>
          <w:trHeight w:val="3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Бойчук </w:t>
            </w:r>
            <w:r>
              <w:rPr>
                <w:rStyle w:val="2115pt"/>
                <w:sz w:val="24"/>
                <w:szCs w:val="24"/>
              </w:rPr>
              <w:t>Н.-Г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Вивчення пейзажу як жанру образотворчого мистецтва на уроках у початкових клас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Гнатю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убнів М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Дидактичні основи використання пізнавальних завдань випереджаючого характеру в початковій школ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ежиловська Л. Й.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Василик </w:t>
            </w: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А. </w:t>
            </w:r>
            <w:r>
              <w:rPr>
                <w:rStyle w:val="2115pt"/>
                <w:sz w:val="24"/>
                <w:szCs w:val="24"/>
              </w:rPr>
              <w:t>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ідготовка майбутнього вчителя до реалізації інтегрованого навчання молодшого школя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ишин Г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наочно-образного мислення молодших школярів в процесі вивчення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Гаврищук А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Формування естетичної компетентності молодших школярів засобами інсцен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рило С. Б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Гаштур М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Розвиток дослідницько-пошукових здібностей молодших школярів засобами проектного навчання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Максименко </w:t>
            </w:r>
            <w:r>
              <w:rPr>
                <w:rStyle w:val="2115pt"/>
                <w:sz w:val="24"/>
                <w:szCs w:val="24"/>
              </w:rPr>
              <w:t>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Головчук (Цуциловська)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12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Організація оздоровчої роботи в режимі навчального дня учнів початкової шк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Замрозевич-Ш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Госедло </w:t>
            </w:r>
            <w:r>
              <w:rPr>
                <w:rStyle w:val="2115pt"/>
                <w:sz w:val="24"/>
                <w:szCs w:val="24"/>
              </w:rPr>
              <w:t>А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Використання інформаційно-комунікаційних технологій на уроках «я досліджую світ» в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цяк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атематичної грамотності здобувачів початкової освіти в процесі реалізації науково-педагогічного проекту «Інтелект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йван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Формування уміння вчитися у молодших школярів у процесі вивчення математичної освітньої гал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Гусак А. </w:t>
            </w:r>
            <w:r>
              <w:rPr>
                <w:rStyle w:val="2115pt"/>
                <w:sz w:val="24"/>
                <w:szCs w:val="24"/>
              </w:rPr>
              <w:t>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ідготовка студентів до розробки й використання дидактичного матеріалу в процесі реалізації освітніх галузей початкової шк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тюк О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комунікативної компетенції першокласників на засадах Нової Українськ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дюк К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 індивідуально-зорієнтованих технологій при підготовці старших дошкільників до навчання в Н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цька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янко О. 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у дітей початкових класів умінь та навичок з використання технічних засобів та унаочнення в навчально-виховному процес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Дидяк І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Використання української народної іграшки в системі художньо-естетичного і трудового виховання дітей молодшого шкільного ві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Гнатю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Дружга </w:t>
            </w:r>
            <w:r>
              <w:rPr>
                <w:rStyle w:val="2115pt"/>
                <w:sz w:val="24"/>
                <w:szCs w:val="24"/>
              </w:rPr>
              <w:t>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Формування навчально-пізнавальної компетентності молодших школярів під час вивчення освітньої галузі «математи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бровська Л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ливості естетичного виховання учнів початкових класів на уроках образотворчого мистец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яків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ціннісного ставлення студентів до навчання студентів до навчання в процесі вивчення дисциплін мистецьког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Єналь </w:t>
            </w: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Х. </w:t>
            </w:r>
            <w:r>
              <w:rPr>
                <w:rStyle w:val="2115pt"/>
                <w:sz w:val="24"/>
                <w:szCs w:val="24"/>
              </w:rPr>
              <w:t>Ф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Розвиток зв’язного мовлення молодших школярів засобами образних слів та виразів на уроках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36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аксименко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Іванішак </w:t>
            </w: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(Шеремет) </w:t>
            </w:r>
            <w:r>
              <w:rPr>
                <w:rStyle w:val="2115pt"/>
                <w:sz w:val="24"/>
                <w:szCs w:val="24"/>
              </w:rPr>
              <w:t>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Формування пізнавальних інтересів молодших школярів в освітньому </w:t>
            </w:r>
            <w:r>
              <w:rPr>
                <w:rStyle w:val="212pt0pt"/>
              </w:rPr>
              <w:t xml:space="preserve">, </w:t>
            </w:r>
            <w:r>
              <w:rPr>
                <w:rStyle w:val="2115pt"/>
                <w:sz w:val="24"/>
                <w:szCs w:val="24"/>
              </w:rPr>
              <w:t xml:space="preserve">просторі початкової шк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Каценяк М. </w:t>
            </w:r>
            <w:r>
              <w:rPr>
                <w:rStyle w:val="2115pt"/>
                <w:sz w:val="24"/>
                <w:szCs w:val="24"/>
              </w:rPr>
              <w:t>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12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читацької компетентності молодших школярів в умовах диференційован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Коваль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ідготовка майбутнього вчителя до використання інноваційних технологій в початковій школ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імчук 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Х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ння фольклорних творів на уроках літературного читання в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ан Н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тун О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творчого мислення молодших школярів засобами дитячої літерату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чмій Н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виток логічного мислення молодших школярів засобами диференційованого навчання на уроках української мо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енко Н. Б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азорук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 як важливий засіб розумового розвитку школярів початкової шко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Левицька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6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бережливого ставлення до природи у молодших школярів засобами усної народної творч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Луцан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юк Б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застосування інформаційних технологій як складової розвивального навчання на уроках образотворчого мистецтва у початков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а Л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орально-етичних цінностей у молодших школярів засобами сучасної літератури для дітей: діяльнісний підхі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н Т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міжпредметних естетичних компетентностей в учнів початкової шко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9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юк В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ндартні уроки інформатики в початкових кл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р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ецька Н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творчих здібностей молодших школярів засобами ілюстрованих літературних тв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їк В. 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пізнавальних умінь молодших школярів у процесі вивчення математичної освітньої гал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іїшин Л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художньо-образного мовлення молодших школярів у процесі роботи з текстом та ілюстрацією на уроках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атушкевич В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6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культури мислення молодшого школяра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Мельничук  Х. </w:t>
            </w:r>
            <w:r>
              <w:rPr>
                <w:rStyle w:val="2115pt"/>
                <w:sz w:val="24"/>
                <w:szCs w:val="24"/>
              </w:rPr>
              <w:t>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18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вміння моделювати ситуацію в процесі розв’язання математичної задачі молодшими школя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юра М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овної особистості молодших школярів засобами освітньої технології «12 балів щод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єка Н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цак А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майбутніх учителів до реалізації інтегрованого підходу у навчанні учнів початкових клас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Момотенко Г. </w:t>
            </w:r>
            <w:r>
              <w:rPr>
                <w:rStyle w:val="2115pt"/>
                <w:sz w:val="24"/>
                <w:szCs w:val="24"/>
              </w:rPr>
              <w:t>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Розвивальний потенціал переконання як методу виховання молодших школяр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асєка Н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юк Г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творчої уяви молодших школярів засобами між предметної інтеграц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нко Ю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громадської компетентності молодших школярів на уроках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р О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ддубрівна А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ування естетичної компетентності молодших школярів на уроках мистецького спряму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нська М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праця школи та сім’ї з питань фізичного виховання молодших школяр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розевич-Ш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ригродська І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компетентностей учнів молодшого шкільного віку в процесі виконання завдань технологічної освітньої гал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асєка Н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родан </w:t>
            </w: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Ж. </w:t>
            </w:r>
            <w:r>
              <w:rPr>
                <w:rStyle w:val="212pt0pt"/>
                <w:b w:val="false"/>
                <w:i w:val="false"/>
              </w:rPr>
              <w:t>Є.</w:t>
            </w:r>
            <w:r>
              <w:rPr>
                <w:rStyle w:val="212pt0pt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Формування базових навичок живопису на уроках образотворчого мистецтва в початкових клас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рило Світлана Богданів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очук  Г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логічного мислення учнів початкової школи у процесі позаурочної роботи з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ишин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юк 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виток інтелектуальних здібностей молодших школярів засобами інтерактивних технологій на уроках української мо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енко Н. Б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цька О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іншомовної компетентності майбутнього вчителя початкових класів на уроках англійської мо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мар О. 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щак Н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ування читацьких умінь і навичок першокласників засобами ігрових метод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чак Т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2115pt"/>
                <w:sz w:val="24"/>
                <w:szCs w:val="24"/>
              </w:rPr>
              <w:t>Семкович М. В.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світогляду молодших школярів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Стасів </w:t>
            </w:r>
            <w:r>
              <w:rPr>
                <w:rStyle w:val="2115pt"/>
                <w:sz w:val="24"/>
                <w:szCs w:val="24"/>
                <w:lang w:eastAsia="ru-RU" w:bidi="ru-RU"/>
              </w:rPr>
              <w:t xml:space="preserve">Р. </w:t>
            </w:r>
            <w:r>
              <w:rPr>
                <w:rStyle w:val="2115pt"/>
                <w:sz w:val="24"/>
                <w:szCs w:val="24"/>
              </w:rPr>
              <w:t>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ідготовка майбутніх учителів до реалізації міжпредметних зв'язків на уроках у початковій школ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імчук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Струк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Формування обчислювальних навичок учнів початкової школи з використанням інтернет-сервісів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ежиловська Л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фуранчин А. 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оративно-прикладне мистецтво як засіб художньо-естетичного вихова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ижак Н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Інформаційна культура вчителя початкових клас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очан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Т'имків Л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Гармонійний розвиток школярів початкових класі в умовах Нової української шк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Тимків Ю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Музично-ритмічне виховання учнів молодшого шкільного віку засобами </w:t>
            </w:r>
            <w:r>
              <w:rPr>
                <w:rStyle w:val="275pt"/>
                <w:rFonts w:eastAsia="Gulim;굴림"/>
                <w:sz w:val="24"/>
                <w:szCs w:val="24"/>
                <w:shd w:fill="auto" w:val="clear"/>
              </w:rPr>
              <w:t xml:space="preserve">ДИТЯЧОГО </w:t>
            </w:r>
            <w:r>
              <w:rPr>
                <w:rStyle w:val="2115pt"/>
                <w:sz w:val="24"/>
                <w:szCs w:val="24"/>
              </w:rPr>
              <w:t>Ігрового фолькл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Тичківська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едагогічні умови створення здоров’язбережувального освітнього середовища в новій українськ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мей С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блематика наступності між дошкільною та початковою ланками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й І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мків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соціальної компетентності молодших школярів на уроках «Я 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Трембіцька Н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Інноваційні педагогічні технології навчання як важливий засіб у розвитку дітей початкових клас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Коваль П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чак Л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природного середовища  у фізичному вихованні учнів початкових клас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Угринчук О. </w:t>
            </w:r>
            <w:r>
              <w:rPr>
                <w:rStyle w:val="2115pt"/>
                <w:sz w:val="24"/>
                <w:szCs w:val="24"/>
              </w:rPr>
              <w:t>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Педагогічні умови динамічної адаптації молодших школярів в початковій школі (^5) </w:t>
            </w:r>
            <w:r>
              <w:rPr>
                <w:rStyle w:val="212pt0pt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асєка Н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рман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творчої особистості молодшого школяра засобами театрального мисте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мар О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ристан Я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Виховання інтересу до навчання у процесі використання інформаційних технологій на уроках у початковій </w:t>
            </w:r>
            <w:r>
              <w:rPr>
                <w:rStyle w:val="275pt"/>
                <w:rFonts w:eastAsia="Gulim;굴림"/>
                <w:sz w:val="24"/>
                <w:szCs w:val="24"/>
                <w:shd w:fill="auto" w:val="clear"/>
              </w:rPr>
              <w:t xml:space="preserve">ШКОЛ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рило С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апів Ю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громадянського виховання молодших школярів на уроках «Я досліджую сві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уцей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читацької компетентності молодших школярів засобами інноваційних технологі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тик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ревич Н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цілісної наукової картини світу молодшого школяра засобами STEM- освіти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ишин  Р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пельова 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</w:rPr>
              <w:t>Особливості фізичної культури учнів поча-ткових класів в умовах сучасної школи (НУШ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Шпитко (Зеленко) Ю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6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Методичні засади формування умінь співпраці молодших школярів на уроках трудов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Бабельська Л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щак Л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йно-педагогічні умови забезпечення наступності в навчанні дітей дошкільного та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ан Н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Яворська Х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42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Розвиток монологічного мовлення молодших школярів на уро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  <w:lang w:val="ru-RU" w:eastAsia="ru-RU" w:bidi="ru-RU"/>
              </w:rPr>
              <w:t xml:space="preserve">Максименко </w:t>
            </w:r>
            <w:r>
              <w:rPr>
                <w:rStyle w:val="2115pt"/>
                <w:sz w:val="24"/>
                <w:szCs w:val="24"/>
              </w:rPr>
              <w:t>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Яросевич А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6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Підготовка майбутніх вчителів до особистісно-орієнтованого навчання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>Хімчук Л. І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5-26T13:27:00Z</dcterms:modified>
  <cp:revision>104</cp:revision>
  <dc:subject/>
  <dc:title/>
</cp:coreProperties>
</file>