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ФЕДРА ГЕОГРАФІЇ ТА ПРИРОДОЗНАВСТВ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агістерські робо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019"/>
        <w:gridCol w:w="5103"/>
        <w:gridCol w:w="21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ізвище, ім’я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о батькові студен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випускної робо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ковий керівни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34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овська А.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приятливі фізико-географічні процеси та явища Північного Причорномор’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’юк М.І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35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айчук О. 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просторові аспекти якості життя населення Івано-Фран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ілецький Й.Р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36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 (Вівчарук) Х. 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 і способи здійснення досліджень в шкільному курсі “Географія” (8-9 клас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чук М.Д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37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ка І. 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ливості використання краєзнавчого підходу в шкільному курсі «Географія» (на прикладі Ів.-Франківської област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чук М.Д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38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кало Л. 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пективи організації історико-культурного туризму в Карпатському рекреаційному регіоні України (на прикладі туристичної фірм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інський А.І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39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юк Л.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ія населення Галицького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ілецький Й.Р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40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х Л. 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ємозв’язок розміщення четвертинних відкладів та ландшафтного різноманіття в басейні річки Дністер в межах Івано-Франківської област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’юк М.І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41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лянський Ю.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ні основи  суспільно-географічного дослідження населення м. Івано-Франківська у курсі шкільної географ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аманюк Я.Д.</w:t>
            </w:r>
          </w:p>
        </w:tc>
      </w:tr>
      <w:tr>
        <w:trPr>
          <w:trHeight w:val="2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42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дій І. П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ндшафти Косівського району та шляхи їх раціонального використ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аманюк Я.Д.</w:t>
            </w:r>
          </w:p>
        </w:tc>
      </w:tr>
      <w:tr>
        <w:trPr>
          <w:trHeight w:val="2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43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ін Р. С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ічні аспекти пост-конфліктної відбудови Боснії і Герцегови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вка Р.Р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44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цюк І. 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ологічні аспекти землекористування в Городенківському  райо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єлова Н.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45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да Н. 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спільно-географічна оцінка якості життя сільського населення Косівського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аманюк Я.Д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46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сик Л. 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ливості структури земельного фонду Богородчанського району Івано-Франківської област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’юк М.І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47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лечко Н.  Г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ливості гідрологічного режиму рік Карпатського регі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енко Н.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48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ило М. С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ія міграцій населення Івано-Фран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аманюк Я.Д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49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дчак Х. 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ійна робота як засіб формування пізнавального інтересу учнів до географ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аманюк Я.Д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50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дар А. П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 і перспективи підсилення міждисциплінарних зв’язків у шкільній географ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вка Р.Р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51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юк (Стецько) І. І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о-ресурсні передумови природокористування у Бучацькому районі Тернопіль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ілецький Й.Р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52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хоян В. 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ливості сільськогоподарського землекористування Тернопіль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єлова Н.В.</w:t>
            </w:r>
          </w:p>
        </w:tc>
      </w:tr>
      <w:tr>
        <w:trPr>
          <w:trHeight w:val="26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53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ейчук (Людера) У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реаційне природокористування території НПП “Гуцульщина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’юк М.І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54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ка А. 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ливості формування та розвитку урболандшафтів м.Івано-Франків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аманюк Я.Д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55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ай Л. П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пективи розвитку івентивного туризму в Карпатському рекреаційному регіо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інський А.І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56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ницький І.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орова організація виїзної і виносної торгівлі в Івано-Франківську: проблеми і перспективи оптимізації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вка Р.Р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57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пріянчук Т. П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ливості викладання теми “Україна в міжнародному просторі” у шкільному курсі “Географія” (рівень стандарту 10-11 кл): дидактичні матеріали та наочні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чук М.Д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58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ин М. С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 і перспективи використання потенціалу Бойківщини для розвитку шкільного пізнавального туриз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вка Р.Р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59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повська М. 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о-ресурсні передумови природокористування у Калуському районі Івано-Фран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ілецький Й.Р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60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емчук С. 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змін клімату на території Украї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енко Н.В.</w:t>
            </w:r>
          </w:p>
        </w:tc>
      </w:tr>
    </w:tbl>
    <w:p>
      <w:pPr>
        <w:pStyle w:val="Style1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8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uk-UA"/>
    </w:rPr>
  </w:style>
  <w:style w:type="character" w:styleId="Style15">
    <w:name w:val="Текст выноски Знак"/>
    <w:qFormat/>
    <w:rPr>
      <w:rFonts w:ascii="Segoe UI" w:hAnsi="Segoe UI" w:cs="Mangal"/>
      <w:kern w:val="2"/>
      <w:sz w:val="18"/>
      <w:szCs w:val="16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WenQuanYi Micro Hei;Arial Unicode MS" w:cs="Lohit Hindi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Абзац списка"/>
    <w:basedOn w:val="Standard"/>
    <w:qFormat/>
    <w:pPr>
      <w:ind w:left="720" w:right="0" w:hanging="0"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Arial Unicode MS" w:cs="Mangal"/>
      <w:color w:val="auto"/>
      <w:kern w:val="2"/>
      <w:sz w:val="24"/>
      <w:szCs w:val="21"/>
      <w:lang w:val="uk-UA" w:eastAsia="zh-CN" w:bidi="hi-I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Style19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2:00Z</dcterms:created>
  <dc:creator>Администратор</dc:creator>
  <dc:description/>
  <cp:keywords/>
  <dc:language>en-US</dc:language>
  <cp:lastModifiedBy>biblvil</cp:lastModifiedBy>
  <cp:lastPrinted>2021-06-22T11:27:00Z</cp:lastPrinted>
  <dcterms:modified xsi:type="dcterms:W3CDTF">2021-06-22T08:27:00Z</dcterms:modified>
  <cp:revision>94</cp:revision>
  <dc:subject/>
  <dc:title/>
</cp:coreProperties>
</file>