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252"/>
        <w:gridCol w:w="2409"/>
      </w:tblGrid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9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хан В. І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інопласти з полівінілхлориду та матеріали на їх основі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0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тонів М. В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рецептур шампунів та оцінка їх якості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. М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tabs>
                <w:tab w:val="clear" w:pos="709"/>
                <w:tab w:val="center" w:pos="58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1/21</w:t>
              <w:tab/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як К. М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абораторне визначення показників якості молока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йчук О. В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2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юк О. І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ржання титан оксиду рутильної модифікації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юк І. Ф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3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юк Н. В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наліз як експрес-контроль якості води та кінетики фотокаталітичних реакцій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4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юк Х. В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налітичні методи визначення харчових добавок 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токсикантів у продуктах харчування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5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тин В. І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даптація методики визначення білка до вимірів смартфоном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йчук О.В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6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чук Л. В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методу синтезу на колі-рний тон кобальтового алюмінату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7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іта Ю.О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ржання титан оксиду анатазної модифікації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юк І. Ф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8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няк І. М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ізація металізованих плат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.М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69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ко М. Ю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рослинних олій ме-дичного призначення фізико-хімічними методами аналізу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анюк М. Б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0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ин Н.С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тивості та дегазація латексів емульсійного полівінілхлориду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1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манюк І. А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імічний аналіз м’яса та м’ясних продуктів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2/21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’як М. Р.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сконалення технології обсма-жування та екстрагування нату-ральної кави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18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FreeSans;MS Mincho"/>
      <w:kern w:val="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9-04-11T16:06:00Z</cp:lastPrinted>
  <dcterms:modified xsi:type="dcterms:W3CDTF">2021-06-09T08:20:00Z</dcterms:modified>
  <cp:revision>36</cp:revision>
  <dc:subject/>
  <dc:title/>
</cp:coreProperties>
</file>