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КАФЕДРА СОЦІАЛЬНОЇ ПЕДАГОГІКИ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ТА СОЦІАЛЬНОЇ РОБОТ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гістерські робот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2129"/>
        <w:gridCol w:w="4820"/>
        <w:gridCol w:w="2125"/>
      </w:tblGrid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№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ізвище, ім'я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о батькові студен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Тема випускної робот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уковий керівник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558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імова Р. В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вання культури життєвого самовизначення старшокласників засобами освітнього тренінгу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Лемко Г. І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559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бінчук М. В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ілактика насильства в сім'ї серед дітей старшого шкільного віку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Лемко Г. І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560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риляк Д. С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Формування елементів сексуальної культури старшокласників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рощук О. Д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561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нюк І. А.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ціально-педагогічна робота з гіперактивними молодшими школярами в умовах ЗС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ар І. В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562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Боднар Б. В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сконалення соціально-правового захисту дітей сиріт (на прикладі Івано-Франківської області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етришин Р. А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563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Боднар Х. Р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ізація інклюзивного навчання дітей з особливими потребам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ідух І. Я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564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ків Х. А.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етико-методичні аспекти профілактики булінгу в учнівському середовищі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езовська Л. І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565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ушко Г. Д.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іально-педагогічна готовність асистентів вчителя до інклюзивного навчання дітей з особливими освітніми потребам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ідух І. Я.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566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натюк Т. М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ливості соціально-педагогічної діяльності щодо попередження булінгу серед підлітків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ик І. В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567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орак М. М.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итяча субкультура як фактор соціалізації молодшого школяр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зуляк-Случик Р. В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568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рига Р. Р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іально-педагогічні засади вирішення проблеми дитячої праці в Україні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ишин Р. А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569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тник Т. 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ціально-педагогічна профілактика абортів як умова збереження репродуктивного здоров’я молоді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ар І. В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570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ожан М. Р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ливості організації соціально-педагогічної діяльності з формування творчих компетентностей у дітей молодшого шкільного віку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ишин Г. Й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571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ір О. І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ціально-педагогічні умови формування соціальної компетентності дітей молодшого шкільного віку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бат Н. В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572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васів П. І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ідготовка старшокласників до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хисту України в умовах нової української школ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сак Б. П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573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са І. В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інтеграція в суспільство осіб, звільнених з місць позбавлення волі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мків Л. С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574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тяк Т. В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іальна робота з людьми похилого віку, що хворіють на деменцію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сак Б. П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575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гун М. Б.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ливості соціальної роботи з жертвами сімейного насильств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ик І. В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576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овійчук Л. Ю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іально-педагогічні умови розвитку творчих здібностей молодших школярів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овбас Б. І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577/2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рчак Т. В.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ціально-педагогічна діяльність щодо попередження  девіантної поведінки підлітків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рощук О. Д.</w:t>
            </w:r>
          </w:p>
        </w:tc>
      </w:tr>
      <w:tr>
        <w:trPr>
          <w:trHeight w:val="276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578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ишин М.В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вання загальнолюдських моральних цінностей старшокласників в умовах закладу середньої освіт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ик І. В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579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юк М. І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іяльність організації «Пласт» як чинника соціалізації дітей юнацького віку Галичини (перша третина ХХ столітт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зуляк-Случик Р.В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580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рижнюк О.С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іально-психологічні особливості формування вольових рис характеру у підлітків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ремчук В. В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581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лещишин О. І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плив арт-терапії на формування особистості дитини шкільного віку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мко Г. І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582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ескун У. А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іально-педагогічний супровід підготовки підлітків до самостійного життя в умовах ДБС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абат Н. І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583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имик О. А.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іальна підтримка безробітних осіб з функціональними обмеженнями в умовах центру зайнятості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ас О. Л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584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Слота М. М.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іально-педагогічні умови профілактики Інтернет залежності у підлітків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вбас Б. І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585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мірнова К. Л.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Емоційне вигорання студентської молоді як чинник зниження успішності у навчанні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ар І. В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586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омків В. А.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ливості розвитку соціального інтелекту дітей в умовах закладу дошкільної освіт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имків Л. С. </w:t>
            </w:r>
          </w:p>
        </w:tc>
      </w:tr>
      <w:tr>
        <w:trPr>
          <w:trHeight w:val="781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587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141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Трінчук М. М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плив профорієнтаційної роботи на самореалізацію старшокласників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озуляк-Случик Р. В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588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Федорчук Ю.М.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оціально-педагогічна підтримка дітей  учасників АТО / ООС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в умовах загальноосвітнього навчального закладу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абат Н. В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589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Фіцак С. В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іальна робота з людьми похилого віку в умовах геріатричного пансіонату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отас О. Л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590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Чернецька В. В.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ціально-педагогічна підтримка життєдіяльності осіб похилого віку в умовах територіального центру надання соціальних послуг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абат Н. В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591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Яцишин Я. В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вання соціально-правової свідомості учнів соціальним педагогом в умовах ЗОШ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овбас Б. І.</w:t>
            </w:r>
          </w:p>
        </w:tc>
      </w:tr>
    </w:tbl>
    <w:p>
      <w:pPr>
        <w:pStyle w:val="Style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8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MS Mincho" w:hAnsi="Liberation Serif;MS Mincho" w:eastAsia="WenQuanYi Micro Hei;MS Mincho" w:cs="Lohit Hindi;MS Mincho"/>
      <w:color w:val="auto"/>
      <w:kern w:val="2"/>
      <w:sz w:val="24"/>
      <w:szCs w:val="24"/>
      <w:lang w:val="uk-UA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Segoe UI" w:hAnsi="Segoe UI" w:cs="Mangal"/>
      <w:kern w:val="2"/>
      <w:sz w:val="18"/>
      <w:szCs w:val="16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 Unicode MS" w:hAnsi="Liberation Sans;Arial Unicode MS" w:eastAsia="WenQuanYi Micro Hei;MS Mincho" w:cs="Lohit Hindi;MS Mincho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ohit Hindi;MS Mincho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ohit Hindi;MS Mincho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MS Mincho" w:hAnsi="Liberation Serif;MS Mincho" w:eastAsia="WenQuanYi Micro Hei;MS Mincho" w:cs="Lohit Hindi;MS Mincho"/>
      <w:color w:val="auto"/>
      <w:kern w:val="2"/>
      <w:sz w:val="24"/>
      <w:szCs w:val="24"/>
      <w:lang w:val="uk-UA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Standard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7">
    <w:name w:val="Абзац списка"/>
    <w:basedOn w:val="Standard"/>
    <w:qFormat/>
    <w:pPr>
      <w:ind w:left="720" w:right="0" w:hanging="0"/>
    </w:pPr>
    <w:rPr/>
  </w:style>
  <w:style w:type="paragraph" w:styleId="Style18">
    <w:name w:val="Вміст таблиці"/>
    <w:basedOn w:val="Normal"/>
    <w:qFormat/>
    <w:pPr>
      <w:widowControl/>
      <w:suppressLineNumbers/>
      <w:textAlignment w:val="auto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19">
    <w:name w:val="Без интервала"/>
    <w:qFormat/>
    <w:pPr>
      <w:widowControl w:val="false"/>
      <w:suppressAutoHyphens w:val="true"/>
      <w:bidi w:val="0"/>
      <w:textAlignment w:val="baseline"/>
    </w:pPr>
    <w:rPr>
      <w:rFonts w:ascii="Liberation Serif;MS Mincho" w:hAnsi="Liberation Serif;MS Mincho" w:eastAsia="WenQuanYi Micro Hei;MS Mincho" w:cs="Mangal"/>
      <w:color w:val="auto"/>
      <w:kern w:val="2"/>
      <w:sz w:val="24"/>
      <w:szCs w:val="21"/>
      <w:lang w:val="uk-UA" w:eastAsia="zh-CN" w:bidi="hi-IN"/>
    </w:rPr>
  </w:style>
  <w:style w:type="paragraph" w:styleId="Style20">
    <w:name w:val="Текст выноски"/>
    <w:basedOn w:val="Normal"/>
    <w:qFormat/>
    <w:pPr/>
    <w:rPr>
      <w:rFonts w:ascii="Segoe UI" w:hAnsi="Segoe UI" w:cs="Mangal"/>
      <w:sz w:val="18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8:52:00Z</dcterms:created>
  <dc:creator>Администратор</dc:creator>
  <dc:description/>
  <cp:keywords/>
  <dc:language>en-US</dc:language>
  <cp:lastModifiedBy>biblvil</cp:lastModifiedBy>
  <cp:lastPrinted>2021-06-22T10:39:00Z</cp:lastPrinted>
  <dcterms:modified xsi:type="dcterms:W3CDTF">2021-06-22T07:40:00Z</dcterms:modified>
  <cp:revision>134</cp:revision>
  <dc:subject/>
  <dc:title/>
</cp:coreProperties>
</file>