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АФЕДРА ПОЛІТОЛОГІЇ</w:t>
      </w:r>
    </w:p>
    <w:p>
      <w:pPr>
        <w:pStyle w:val="Style17"/>
        <w:jc w:val="center"/>
        <w:rPr>
          <w:b/>
          <w:b/>
          <w:lang w:val="en-US"/>
        </w:rPr>
      </w:pPr>
      <w:r>
        <w:rPr>
          <w:b/>
          <w:lang w:val="uk-UA"/>
        </w:rPr>
        <w:t>Магістерські роботи</w:t>
      </w:r>
    </w:p>
    <w:p>
      <w:pPr>
        <w:pStyle w:val="Style17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95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212"/>
        <w:gridCol w:w="4819"/>
        <w:gridCol w:w="2348"/>
      </w:tblGrid>
      <w:tr>
        <w:trPr>
          <w:trHeight w:val="87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ізвище, ім’я, по батькові студент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 1207/2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ик Л. М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ЗМІ у формуванні позитивного іміджу кандидата під час парламе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ської виборчої кампанії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як І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 1208/2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ицюк А.І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а безпека людини і держави в сучасній антиутопічній літературі»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олатій І. С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209/2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ів Ю.Б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чні символи як індикатори пам’яті в сучасній українській літературі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олатій І. С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210/2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’юк Р. В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міжнародних організацій в умовах українсько-російської війни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нчук В. Й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 1211/2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ак Г. Д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мен бюрократії і бюрократизму як явище модернізації сучасного українського суспільств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олатій І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 1212/2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шин В. Ю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ібридна війна РФ проти української держави як виклик сучасній системі безпеки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нчук В. Й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Название Знак"/>
    <w:qFormat/>
    <w:rPr>
      <w:b/>
      <w:bCs/>
      <w:color w:val="000000"/>
      <w:spacing w:val="3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30" w:after="0"/>
      <w:ind w:right="36" w:firstLine="709"/>
      <w:jc w:val="center"/>
    </w:pPr>
    <w:rPr>
      <w:b/>
      <w:bCs/>
      <w:color w:val="000000"/>
      <w:spacing w:val="3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59:00Z</dcterms:created>
  <dc:creator>Roman</dc:creator>
  <dc:description/>
  <cp:keywords/>
  <dc:language>en-US</dc:language>
  <cp:lastModifiedBy>biblvil</cp:lastModifiedBy>
  <cp:lastPrinted>2014-09-11T14:50:00Z</cp:lastPrinted>
  <dcterms:modified xsi:type="dcterms:W3CDTF">2021-06-14T09:01:00Z</dcterms:modified>
  <cp:revision>65</cp:revision>
  <dc:subject/>
  <dc:title>Міністерство освіти і науки, молоді та спорту України</dc:title>
</cp:coreProperties>
</file>